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7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s-ES"/>
        </w:rPr>
      </w:pPr>
      <w:r>
        <w:rPr>
          <w:rFonts w:cs="Times New Roman" w:ascii="Times New Roman" w:hAnsi="Times New Roman"/>
          <w:b/>
          <w:sz w:val="28"/>
          <w:szCs w:val="28"/>
          <w:lang w:val="es-ES"/>
        </w:rPr>
        <w:t>EVALUACIÓN DE LA DIMENSIÓN AMBIENTAL EN LOS PROGRAMAS ACADÉMICOS DE LAS FACULTADES DE EDUCACIÓN Y CIENCIAS HUMANAS Y DE CIENCIAS BÁSICAS EN LA UNIVERSIDAD DE CÓRDOBA</w:t>
      </w:r>
    </w:p>
    <w:p>
      <w:pPr>
        <w:pStyle w:val="Normal"/>
        <w:spacing w:lineRule="auto" w:line="240" w:before="0" w:after="0"/>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Normal"/>
        <w:spacing w:lineRule="auto" w:line="24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Mg. MARY LUZ DORIA ROJAS</w:t>
      </w:r>
    </w:p>
    <w:p>
      <w:pPr>
        <w:pStyle w:val="Normal"/>
        <w:spacing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Email: doriarojasml@hotmail.com</w:t>
      </w:r>
    </w:p>
    <w:p>
      <w:pPr>
        <w:pStyle w:val="Normal"/>
        <w:spacing w:lineRule="auto" w:line="24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Universidad de Córdoba, Montería – Colombia.</w:t>
      </w:r>
    </w:p>
    <w:p>
      <w:pPr>
        <w:pStyle w:val="Normal"/>
        <w:spacing w:lineRule="auto" w:line="24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hd w:fill="FFFFFF" w:val="clear"/>
        <w:spacing w:lineRule="auto" w:line="240" w:before="0" w:after="0"/>
        <w:jc w:val="center"/>
        <w:rPr>
          <w:rFonts w:ascii="Arial" w:hAnsi="Arial" w:eastAsia="Times New Roman" w:cs="Arial"/>
          <w:b/>
          <w:b/>
          <w:bCs/>
          <w:color w:val="000000"/>
          <w:sz w:val="24"/>
          <w:szCs w:val="24"/>
          <w:shd w:fill="FFFFFF" w:val="clear"/>
          <w:lang w:val="en-US" w:eastAsia="es-MX"/>
        </w:rPr>
      </w:pPr>
      <w:r>
        <w:rPr>
          <w:rFonts w:cs="Arial" w:ascii="Arial" w:hAnsi="Arial"/>
          <w:b/>
          <w:sz w:val="24"/>
          <w:szCs w:val="24"/>
          <w:lang w:val="en-US"/>
        </w:rPr>
        <w:t>SUMMARY:</w:t>
      </w:r>
    </w:p>
    <w:p>
      <w:pPr>
        <w:pStyle w:val="Normal"/>
        <w:spacing w:lineRule="auto" w:line="240" w:before="0" w:after="0"/>
        <w:rPr>
          <w:rFonts w:ascii="Arial" w:hAnsi="Arial" w:eastAsia="Times New Roman" w:cs="Arial"/>
          <w:b/>
          <w:b/>
          <w:bCs/>
          <w:color w:val="000000"/>
          <w:sz w:val="24"/>
          <w:szCs w:val="24"/>
          <w:shd w:fill="FFFFFF" w:val="clear"/>
          <w:lang w:val="en-US" w:eastAsia="es-MX"/>
        </w:rPr>
      </w:pPr>
      <w:r>
        <w:rPr>
          <w:rFonts w:eastAsia="Times New Roman" w:cs="Arial" w:ascii="Arial" w:hAnsi="Arial"/>
          <w:b/>
          <w:bCs/>
          <w:color w:val="000000"/>
          <w:sz w:val="24"/>
          <w:szCs w:val="24"/>
          <w:shd w:fill="FFFFFF" w:val="clear"/>
          <w:lang w:val="en-US" w:eastAsia="es-MX"/>
        </w:rPr>
      </w:r>
    </w:p>
    <w:p>
      <w:pPr>
        <w:pStyle w:val="Normal"/>
        <w:spacing w:lineRule="auto" w:line="240" w:before="0" w:after="0"/>
        <w:jc w:val="both"/>
        <w:rPr>
          <w:rFonts w:ascii="Arial" w:hAnsi="Arial" w:cs="Arial"/>
          <w:color w:val="333333"/>
          <w:sz w:val="20"/>
          <w:szCs w:val="20"/>
          <w:shd w:fill="F5F5F5" w:val="clear"/>
          <w:lang w:val="en-US"/>
        </w:rPr>
      </w:pPr>
      <w:r>
        <w:rPr>
          <w:rFonts w:cs="Arial" w:ascii="Arial" w:hAnsi="Arial"/>
          <w:sz w:val="20"/>
          <w:szCs w:val="20"/>
          <w:lang w:val="en-US"/>
        </w:rPr>
        <w:t xml:space="preserve">The research, the enviromental dimensión en the academic programs of the University of Córdoba 2006-2009.  </w:t>
      </w:r>
      <w:r>
        <w:rPr>
          <w:rFonts w:cs="Arial" w:ascii="Arial" w:hAnsi="Arial"/>
          <w:color w:val="333333"/>
          <w:sz w:val="20"/>
          <w:szCs w:val="20"/>
          <w:lang w:val="en-US"/>
        </w:rPr>
        <w:t>Proposal for the strengthening inside the institution, was designed to determine the presence of the environmental dimension in the curriculum of the academic programs in the Faculties of Education and Human Sciences and</w:t>
      </w:r>
      <w:r>
        <w:rPr>
          <w:rFonts w:cs="Arial" w:ascii="Arial" w:hAnsi="Arial"/>
          <w:color w:val="333333"/>
          <w:sz w:val="20"/>
          <w:szCs w:val="20"/>
          <w:shd w:fill="F5F5F5" w:val="clear"/>
          <w:lang w:val="en-US"/>
        </w:rPr>
        <w:t xml:space="preserve"> </w:t>
      </w:r>
      <w:r>
        <w:rPr>
          <w:rFonts w:cs="Arial" w:ascii="Arial" w:hAnsi="Arial"/>
          <w:color w:val="333333"/>
          <w:sz w:val="20"/>
          <w:szCs w:val="20"/>
          <w:lang w:val="en-US"/>
        </w:rPr>
        <w:t>Basic Sciences at the University of Córdoba, which allowed to describe the presence of the environmental dimension of the curricula, the perceptions of teachers and students that have to do with the concepts of environment, environmental education, environmental issues and potentialities, and thus suggest proposals for strengthening the greening processes inside the University. Qualitative approach was used, with the support of the application of a survey and a situational analysis guide. The survey population was made up of five thousand six hundred eighty-five students, divided as follows: two thousand six hundred ninety-eight students (2698) linked to the Faculty of Education and Human Sciences, and two thousand nine hundred eighty-seven(2987), Faculty of Basic Sciences, formed by six hundred  thirty teachers (630), and were taken twenty-eight (28), which were part of the two faculties. The analysis of the results was made from categories such as: the environmental dimension, the chances of the environmental dimension, the environmental education that is given to the students in concepts like environment and environmental education for students and teachers, and the environmental problems and potentialities in the university. Among the most significant results founded</w:t>
      </w:r>
      <w:r>
        <w:rPr>
          <w:rFonts w:cs="Arial" w:ascii="Arial" w:hAnsi="Arial"/>
          <w:color w:val="333333"/>
          <w:sz w:val="20"/>
          <w:szCs w:val="20"/>
          <w:shd w:fill="F5F5F5" w:val="clear"/>
          <w:lang w:val="en-US"/>
        </w:rPr>
        <w:t xml:space="preserve"> </w:t>
      </w:r>
      <w:r>
        <w:rPr>
          <w:rFonts w:cs="Arial" w:ascii="Arial" w:hAnsi="Arial"/>
          <w:color w:val="333333"/>
          <w:sz w:val="20"/>
          <w:szCs w:val="20"/>
          <w:lang w:val="en-US"/>
        </w:rPr>
        <w:t>was the absence</w:t>
      </w:r>
      <w:r>
        <w:rPr>
          <w:rFonts w:cs="Arial" w:ascii="Arial" w:hAnsi="Arial"/>
          <w:color w:val="333333"/>
          <w:sz w:val="20"/>
          <w:szCs w:val="20"/>
          <w:shd w:fill="F5F5F5" w:val="clear"/>
          <w:lang w:val="en-US"/>
        </w:rPr>
        <w:t xml:space="preserve"> </w:t>
      </w:r>
      <w:r>
        <w:rPr>
          <w:rFonts w:cs="Arial" w:ascii="Arial" w:hAnsi="Arial"/>
          <w:color w:val="333333"/>
          <w:sz w:val="20"/>
          <w:szCs w:val="20"/>
          <w:lang w:val="en-US"/>
        </w:rPr>
        <w:t>of the environmental dimension in the programs studied, disruption of</w:t>
      </w:r>
      <w:r>
        <w:rPr>
          <w:rFonts w:cs="Arial" w:ascii="Arial" w:hAnsi="Arial"/>
          <w:color w:val="333333"/>
          <w:sz w:val="20"/>
          <w:szCs w:val="20"/>
          <w:shd w:fill="F5F5F5" w:val="clear"/>
          <w:lang w:val="en-US"/>
        </w:rPr>
        <w:t xml:space="preserve"> </w:t>
      </w:r>
      <w:r>
        <w:rPr>
          <w:rFonts w:cs="Arial" w:ascii="Arial" w:hAnsi="Arial"/>
          <w:color w:val="333333"/>
          <w:sz w:val="20"/>
          <w:szCs w:val="20"/>
          <w:lang w:val="en-US"/>
        </w:rPr>
        <w:t>the curriculum</w:t>
      </w:r>
      <w:r>
        <w:rPr>
          <w:rFonts w:cs="Arial" w:ascii="Arial" w:hAnsi="Arial"/>
          <w:color w:val="333333"/>
          <w:sz w:val="20"/>
          <w:szCs w:val="20"/>
          <w:shd w:fill="F5F5F5" w:val="clear"/>
          <w:lang w:val="en-US"/>
        </w:rPr>
        <w:t xml:space="preserve"> </w:t>
      </w:r>
      <w:r>
        <w:rPr>
          <w:rFonts w:cs="Arial" w:ascii="Arial" w:hAnsi="Arial"/>
          <w:color w:val="333333"/>
          <w:sz w:val="20"/>
          <w:szCs w:val="20"/>
          <w:lang w:val="en-US"/>
        </w:rPr>
        <w:t>and institutional strategic direction.</w:t>
      </w:r>
    </w:p>
    <w:p>
      <w:pPr>
        <w:pStyle w:val="Normal"/>
        <w:spacing w:lineRule="auto" w:line="240" w:before="0" w:after="0"/>
        <w:jc w:val="both"/>
        <w:rPr>
          <w:rFonts w:ascii="Arial" w:hAnsi="Arial" w:cs="Arial"/>
          <w:b/>
          <w:b/>
          <w:color w:val="333333"/>
          <w:sz w:val="20"/>
          <w:szCs w:val="20"/>
          <w:shd w:fill="F5F5F5" w:val="clear"/>
          <w:lang w:val="en-US"/>
        </w:rPr>
      </w:pPr>
      <w:r>
        <w:rPr>
          <w:rFonts w:cs="Arial" w:ascii="Arial" w:hAnsi="Arial"/>
          <w:b/>
          <w:color w:val="333333"/>
          <w:sz w:val="20"/>
          <w:szCs w:val="20"/>
          <w:shd w:fill="F5F5F5" w:val="clear"/>
          <w:lang w:val="en-US"/>
        </w:rPr>
      </w:r>
    </w:p>
    <w:p>
      <w:pPr>
        <w:pStyle w:val="Normal"/>
        <w:spacing w:lineRule="auto" w:line="240" w:before="0" w:after="0"/>
        <w:jc w:val="both"/>
        <w:rPr>
          <w:rFonts w:ascii="Arial" w:hAnsi="Arial" w:cs="Arial"/>
          <w:sz w:val="20"/>
          <w:szCs w:val="20"/>
          <w:lang w:val="en-US"/>
        </w:rPr>
      </w:pPr>
      <w:r>
        <w:rPr>
          <w:rFonts w:cs="Arial" w:ascii="Arial" w:hAnsi="Arial"/>
          <w:b/>
          <w:color w:val="333333"/>
          <w:sz w:val="20"/>
          <w:szCs w:val="20"/>
          <w:lang w:val="en-US"/>
        </w:rPr>
        <w:t xml:space="preserve">KEY WORDS: </w:t>
      </w:r>
      <w:r>
        <w:rPr>
          <w:rFonts w:cs="Arial" w:ascii="Arial" w:hAnsi="Arial"/>
          <w:color w:val="333333"/>
          <w:sz w:val="20"/>
          <w:szCs w:val="20"/>
          <w:lang w:val="en-US"/>
        </w:rPr>
        <w:t>Environment, Environmental Education, Environmental</w:t>
      </w:r>
      <w:r>
        <w:rPr>
          <w:rFonts w:cs="Arial" w:ascii="Arial" w:hAnsi="Arial"/>
          <w:color w:val="333333"/>
          <w:sz w:val="20"/>
          <w:szCs w:val="20"/>
          <w:shd w:fill="F5F5F5" w:val="clear"/>
          <w:lang w:val="en-US"/>
        </w:rPr>
        <w:t xml:space="preserve"> </w:t>
      </w:r>
      <w:r>
        <w:rPr>
          <w:rFonts w:cs="Arial" w:ascii="Arial" w:hAnsi="Arial"/>
          <w:color w:val="333333"/>
          <w:sz w:val="20"/>
          <w:szCs w:val="20"/>
          <w:lang w:val="en-US"/>
        </w:rPr>
        <w:t>Dimension, Environment</w:t>
      </w:r>
      <w:r>
        <w:rPr>
          <w:rFonts w:cs="Arial" w:ascii="Arial" w:hAnsi="Arial"/>
          <w:color w:val="333333"/>
          <w:sz w:val="20"/>
          <w:szCs w:val="20"/>
          <w:shd w:fill="F5F5F5" w:val="clear"/>
          <w:lang w:val="en-US"/>
        </w:rPr>
        <w:t xml:space="preserve"> </w:t>
      </w:r>
      <w:r>
        <w:rPr>
          <w:rFonts w:cs="Arial" w:ascii="Arial" w:hAnsi="Arial"/>
          <w:color w:val="333333"/>
          <w:sz w:val="20"/>
          <w:szCs w:val="20"/>
          <w:lang w:val="en-US"/>
        </w:rPr>
        <w:t>Teaching.</w:t>
      </w:r>
    </w:p>
    <w:p>
      <w:pPr>
        <w:pStyle w:val="Normal"/>
        <w:shd w:fill="FFFFFF" w:val="clear"/>
        <w:spacing w:lineRule="auto" w:line="240" w:before="0" w:after="0"/>
        <w:jc w:val="both"/>
        <w:rPr>
          <w:rFonts w:ascii="Arial" w:hAnsi="Arial" w:eastAsia="Times New Roman" w:cs="Arial"/>
          <w:color w:val="000000"/>
          <w:sz w:val="20"/>
          <w:szCs w:val="20"/>
          <w:shd w:fill="FFFFFF" w:val="clear"/>
          <w:lang w:val="en-US" w:eastAsia="es-MX"/>
        </w:rPr>
      </w:pPr>
      <w:r>
        <w:rPr>
          <w:rFonts w:eastAsia="Times New Roman" w:cs="Arial" w:ascii="Arial" w:hAnsi="Arial"/>
          <w:color w:val="000000"/>
          <w:sz w:val="20"/>
          <w:szCs w:val="20"/>
          <w:shd w:fill="FFFFFF" w:val="clear"/>
          <w:lang w:val="en-US" w:eastAsia="es-MX"/>
        </w:rPr>
      </w:r>
    </w:p>
    <w:p>
      <w:pPr>
        <w:pStyle w:val="Normal"/>
        <w:spacing w:lineRule="auto" w:line="240" w:before="0" w:after="0"/>
        <w:jc w:val="both"/>
        <w:rPr/>
      </w:pPr>
      <w:r>
        <w:rPr>
          <w:rFonts w:eastAsia="Times New Roman" w:cs="Arial" w:ascii="Arial" w:hAnsi="Arial"/>
          <w:b/>
          <w:color w:val="000000"/>
          <w:sz w:val="20"/>
          <w:szCs w:val="20"/>
          <w:shd w:fill="FFFFFF" w:val="clear"/>
          <w:lang w:val="es-ES" w:eastAsia="es-MX"/>
        </w:rPr>
        <w:t>RESUMEN:</w:t>
      </w:r>
      <w:r>
        <w:rPr>
          <w:rFonts w:eastAsia="Times New Roman" w:cs="Arial" w:ascii="Arial" w:hAnsi="Arial"/>
          <w:color w:val="000000"/>
          <w:sz w:val="20"/>
          <w:szCs w:val="20"/>
          <w:shd w:fill="FFFFFF" w:val="clear"/>
          <w:lang w:val="es-ES" w:eastAsia="es-MX"/>
        </w:rPr>
        <w:t xml:space="preserve"> El trabajo de investigación, </w:t>
      </w:r>
      <w:r>
        <w:rPr>
          <w:rFonts w:eastAsia="Times New Roman" w:cs="Arial" w:ascii="Arial" w:hAnsi="Arial"/>
          <w:i/>
          <w:iCs/>
          <w:color w:val="000000"/>
          <w:sz w:val="20"/>
          <w:szCs w:val="20"/>
          <w:shd w:fill="FFFFFF" w:val="clear"/>
          <w:lang w:val="es-ES" w:eastAsia="es-MX"/>
        </w:rPr>
        <w:t xml:space="preserve">la dimensión ambiental en los programas académicos de la universidad de córdoba de 2006-2009. Propuesta para su fortalecimiento en el interior de la institución, </w:t>
      </w:r>
      <w:r>
        <w:rPr>
          <w:rFonts w:eastAsia="Times New Roman" w:cs="Arial" w:ascii="Arial" w:hAnsi="Arial"/>
          <w:color w:val="000000"/>
          <w:sz w:val="20"/>
          <w:szCs w:val="20"/>
          <w:shd w:fill="FFFFFF" w:val="clear"/>
          <w:lang w:val="es-ES" w:eastAsia="es-MX"/>
        </w:rPr>
        <w:t xml:space="preserve">tuvo como objetivo determinar la presencia de la dimensión ambiental en el currículo de los programas académicos de las Facultades de Educación y Ciencias Humanas y Ciencias Básicas de la Universidad de Córdoba, lo cual permitió describir la presencia de la dimensión ambiental de las mallas curriculares, la percepciones de docentes y estudiantes frente a los conceptos de ambiente, educación ambiental, potencialidades y problemáticas ambientales; y con ello sugerir propuestas para el fortalecimiento de los procesos de ambientalización en el interior de la Universidad. </w:t>
      </w:r>
      <w:r>
        <w:rPr>
          <w:rFonts w:cs="Arial" w:ascii="Arial" w:hAnsi="Arial"/>
          <w:sz w:val="20"/>
          <w:szCs w:val="20"/>
          <w:lang w:val="es-ES"/>
        </w:rPr>
        <w:t>Dada la naturaleza cualitativa de la investigación se realizó una combinación de técnicas de análisis documental, observacionales, análisis del discurso y estudio por encuesta.</w:t>
      </w:r>
      <w:r>
        <w:rPr>
          <w:rFonts w:eastAsia="Times New Roman" w:cs="Arial" w:ascii="Arial" w:hAnsi="Arial"/>
          <w:color w:val="000000"/>
          <w:sz w:val="20"/>
          <w:szCs w:val="20"/>
          <w:shd w:fill="FFFFFF" w:val="clear"/>
          <w:lang w:val="es-ES" w:eastAsia="es-MX"/>
        </w:rPr>
        <w:t xml:space="preserve"> La población universo de la encuesta  se conformó con cinco mil seiscientos ochenta y cinco estudiantes, divididos de la siguiente manera: dos mil seiscientos noventa y ocho estudiantes vinculados a la Facultad de educación y ciencias Humanas, y dos mil novecientos ochenta y siete de la Facultad de Ciencias Básicas, los docentes, conformada por seiscientos treinta personas, se tomaron veintiocho, que hacían parte de las dos Facultades. El análisis de los resultados se realizó desde categorías como: la dimensión ambiental, las posibilidades de dimensionar lo ambiental, la formación ambiental que se le brinda a los estudiantes, las concepciones de ambiente y educación ambiental de los estudiantes y maestros, los problemas y potencialidades ambientales en la universidad. Dentro de los resultados más destacados encontré: la casi nula presencia de la dimensión ambiental en los programas, desarticulación de los planes de estudio con el direccionamiento estratégico institucional.</w:t>
      </w:r>
    </w:p>
    <w:p>
      <w:pPr>
        <w:pStyle w:val="Normal"/>
        <w:shd w:fill="FFFFFF" w:val="clear"/>
        <w:spacing w:lineRule="auto" w:line="240" w:before="0" w:after="0"/>
        <w:jc w:val="both"/>
        <w:rPr>
          <w:rFonts w:eastAsia="Times New Roman"/>
        </w:rPr>
      </w:pPr>
      <w:r>
        <w:rPr>
          <w:rFonts w:eastAsia="Arial" w:cs="Arial" w:ascii="Arial" w:hAnsi="Arial"/>
          <w:color w:val="000000"/>
          <w:sz w:val="20"/>
          <w:szCs w:val="20"/>
          <w:shd w:fill="FFFFFF" w:val="clear"/>
          <w:lang w:val="es-ES" w:eastAsia="es-MX"/>
        </w:rPr>
        <w:t xml:space="preserve"> </w:t>
      </w:r>
    </w:p>
    <w:p>
      <w:pPr>
        <w:pStyle w:val="Normal"/>
        <w:shd w:fill="FFFFFF" w:val="clear"/>
        <w:spacing w:lineRule="auto" w:line="240" w:before="0" w:after="0"/>
        <w:jc w:val="both"/>
        <w:rPr/>
      </w:pPr>
      <w:r>
        <w:rPr>
          <w:rFonts w:eastAsia="Times New Roman" w:cs="Arial" w:ascii="Arial" w:hAnsi="Arial"/>
          <w:b/>
          <w:bCs/>
          <w:color w:val="000000"/>
          <w:sz w:val="20"/>
          <w:szCs w:val="20"/>
          <w:shd w:fill="FFFFFF" w:val="clear"/>
          <w:lang w:val="es-ES" w:eastAsia="es-MX"/>
        </w:rPr>
        <w:t xml:space="preserve">PALABRAS CLAVE: </w:t>
      </w:r>
      <w:r>
        <w:rPr>
          <w:rFonts w:eastAsia="Times New Roman" w:cs="Arial" w:ascii="Arial" w:hAnsi="Arial"/>
          <w:color w:val="000000"/>
          <w:sz w:val="20"/>
          <w:szCs w:val="20"/>
          <w:shd w:fill="FFFFFF" w:val="clear"/>
          <w:lang w:val="es-ES" w:eastAsia="es-MX"/>
        </w:rPr>
        <w:t xml:space="preserve">Ambiente, Educación Ambiental, Dimensión </w:t>
      </w:r>
      <w:r>
        <w:rPr>
          <w:rFonts w:eastAsia="Times New Roman" w:cs="Arial" w:ascii="Arial" w:hAnsi="Arial"/>
          <w:bCs/>
          <w:color w:val="000000"/>
          <w:sz w:val="20"/>
          <w:szCs w:val="20"/>
          <w:shd w:fill="FFFFFF" w:val="clear"/>
          <w:lang w:val="es-ES" w:eastAsia="es-MX"/>
        </w:rPr>
        <w:t>Ambiental, Formación ambiental.</w:t>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autoSpaceDE w:val="false"/>
        <w:spacing w:lineRule="auto" w:line="240" w:before="0" w:after="0"/>
        <w:jc w:val="both"/>
        <w:rPr>
          <w:rFonts w:ascii="Arial" w:hAnsi="Arial" w:cs="Arial"/>
          <w:b/>
          <w:b/>
          <w:bCs/>
          <w:sz w:val="20"/>
          <w:szCs w:val="20"/>
          <w:lang w:val="es-ES"/>
        </w:rPr>
      </w:pPr>
      <w:r>
        <w:rPr>
          <w:rFonts w:cs="Arial" w:ascii="Arial" w:hAnsi="Arial"/>
          <w:b/>
          <w:bCs/>
          <w:sz w:val="20"/>
          <w:szCs w:val="20"/>
          <w:lang w:val="es-ES"/>
        </w:rPr>
        <w:t>PRESENTACIÒN</w:t>
      </w:r>
    </w:p>
    <w:p>
      <w:pPr>
        <w:pStyle w:val="Normal"/>
        <w:autoSpaceDE w:val="false"/>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En la actualidad, los patrones de vida de gran parte de los seres humanos y los modelos de desarrollo neoliberales en diferentes culturas locales, nacionales y mundiales, han originado una serie de problemas ambientales como la deforestación, el agotamiento de los recursos naturales, entre otros. El problema es tan agudo que en diferentes foros internacionales, como la Conferencia de Estocolmo, la de Río de Janeiro, la de Johannesburgo, se han hecho llamados urgentes para la conservación del medio ambiente, incluso desde allí se formulan propuestas, pero lo cierto es que se sigue haciendo muy poco por detener el deterioro ambiental del planeta. Frente a esta panorámica, las instituciones educativas han concentrado la mirada como una de las posibles rutas que lleven a la generación de una cultura ambiental que pueda tener un impacto sustantivo en el planeta. El hecho de que cada vez más personas pasan por escuelas y universidades, pero sobre todo que estos centros tienen la misión de formar a las sociedades del futuro, ha permitido plantear que la educación ambiental continua y permanente es una de las vías que conduce al desarrollo integral de la persona y de su ambiente. Ello se ratifica en diferentes eventos que expresan la importancia y la responsabilidad que tienen las universidades en materia de educación ambiental, entre los que se destacan: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La Declaración de la Conferencia Intergubernamental de Tbilisi sobre educación ambiental (Georgia, 14-26 de octubre de 1977), en la que se dirige un llamamiento a los Estados Miembros para que incluyan en sus políticas de educación medidas encaminadas a incorporar un contenido, unas direcciones y unas actividades ambientales a sus sistemas, y se invita a las autoridades de educación a intensificar su labor de reflexión, investigación e innovación con respecto a la educación ambiental.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De acuerdo a la compilación de la Declaración de Talloires (Meyer, J. 1990) en la que se acordó ejercer, entre otras, las siguientes acciones: Incentivar a la universidad para que se comprometa con la educación, investigación, formación de políticas e intercambios de información de temas relacionados con población, medio ambiente y desarrollo y así alcanzar un futuro sostenible. Establecer programas que formen expertos en gestión ambiental, desarrollo sostenible, demografía y temas afines para asegurar así que los egresados universitarios tengan una capacitación ambiental y sean ciudadanos responsables. Crear programas que desarrollen la capacidad de la universidad en enseñar el tema del medio ambiente a estudiantes de pregrado, postgrado e institutos profesionales. Asociarse con colegios de educación básica y media para capacitar a sus profesores en la enseñanza de problemas relacionados con población, medio ambiente y desarrollo sostenible.</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Otro referente importante es la Declaración de la Conferencia Intergubernamental de Tbilisi sobre educación ambiental (Georgia, 1977).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ab/>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En consecuencia, la Conferencia, reunida en Tbilisi:</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Dirige un llamamiento a los Estados Miembros para que incluyan en sus políticas de educación medidas encaminadas a incorporar un contenido, unas direcciones y unas actividades ambientales a sus sistemas, basándose en los objetivos y características antes mencionados;</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Invita a las autoridades de educación a intensificar su labor de reflexión, investigación e innovación con respecto a la educación ambiental;</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Insta a los Estados Miembros a colaborar en esa esfera, en especial mediante el intercambio de experiencias, investigaciones, documentación y materiales, poniendo, además, los servicios de formación a disposición del personal docente y de los especialistas de otros países;</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Insta, por último, a la comunidad internacional, a que ayude generosamente a fortalecer esta colaboración en una esfera de actividades que simboliza la necesaria solidaridad de todos los pueblos y que puede considerarse como particularmente alentadora para promover la comprensión internacional y la causa de la paz. (p. 1)</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El II Congreso Iberoamericano de Educación Ambiental (Guadalajara, México, Junio de 1997), en el que se destacó la importancia que revisten las universidades en sus dinámicas organizativas, la eficacia de éstas en la atención de la problemática ambiental y la función que desarrollan como promotoras de una cultura de trabajo en grupos interdisciplinarios y en la difusión de conocimientos generados en torno a la problemática ambiental, y se planteó, entre otros aspectos, los siguientes:  se deben incorporar de manera creativa los problemas ambientales como temas de estudio en los currículos universitarios y formar profesionales con una visión amplia del mundo y con habilidades, actitudes y valores favorables hacia el desarrollo sustentable. Se  enfatiza  en la necesidad de formación de docentes con capacidad en el desarrollo de estrategias y metodologías que le permitan analizar e implementar proyectos de enseñanza acordes con el medio en el que ha de actuar. En este mismo sentido se resalta la importancia del estudio, formulación e inclusión de categorías intermedias en los planes de estudios universitarios que permitan la formación de un profesional polivalente y flexible, capacitado para diseñar e implementar proyectos sociales orientados hacia un desarrollo sustentable. Se recomienda que en el pleno de la profesionalización se incorpore en los currículos de las diferentes carreras tanto la dimensión ambiental como las capacidades para comunicar los conocimientos a la sociedad.</w:t>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La Declaración de Barcelona (V Forum Ambiental del Mediterráneo, 1998), en la que por recomendación de la UNESCO, Naciones Unidas comprometió una década a la atención de la Educación para el Desarrollo Sostenible (UN, 2002). Por ser incubadoras de dirigentes, las universidades fueron reconocidas como referentes para estas iniciativas (Abril Guillermo E., 2009).</w:t>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Desde la Política Nacional de Educación Ambiental de 1991, Colombia ha venido desarrollando una propuesta nacional de Educación Ambiental, cuyos esfuerzos fundamentales han estado orientados a la inclusión de la temática, tanto en el sector ambiental como en el sector educativo. En este último, la Educación Ambiental se ha venido incluyendo como una de las estrategias importantes de las políticas, en el marco de la reforma educativa nacional y desde los conceptos de autonomía y descentralización. Se han logrado avances significativos en lo que tiene que ver con el proceso de institucionalización, tanto a nivel nacional como a nivel regional o local.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En el mismo año (1991) se planteó la necesidad de implementar el programa de Educación Ambiental con el fin de responder al reto, en lo que a la protección y preservación del medio ambiente se refiere, y de atender a la necesidad de incluir, en forma sistemática, la dimensión ambiental, tanto en el sector formal como en los sectores no formal e informal de la educación, desde sus competencias y responsabilidades. (Torres, 1998-1999, citada en la Política de Nacional de Educación ambiental).</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Pese a esto, no se han evidenciado los suficientes esfuerzos en la práctica de la educación y comunicación ambiental para abordar y responder a las realidades socioambientales de manera integral e interdisciplinaria. Las comunidades educativas, históricamente, han respondido de manera poco eficiente a la formación ambiental, puesto que sus modelos de enseñanza se han centrado casi que exclusivamente en la transmisión y fijación de saberes descontextualizados, dejando de lado las problemáticas sociales y las necesidades de las comunidades.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En el contexto cordobés, el sistema educativo ha dejado de lado esta problemática, por cuanto las comunidades educativas se han centrado casi que exclusivamente en llevar a cabo procesos de transmisión y validación del conocimiento científico, y no han creado espacios de comprensión de la realidad del hombre cordobés. Se podría decir que la escuela, en cierta forma, ha desconocido los intereses, los valores, las costumbres, los saberes, la tradición oral y hasta la historia local de las comunidades; como consecuencia del modelo pedagógico instruccionista que ha priorizado en enseñar ciencias (Muñoz, 2008).</w:t>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En la universidad de Córdoba, es probable que, al igual que lo ocurrido en otras universidades, se hayan desarrollado algunas experiencias para incluir la dimensión ambiental en los ámbitos de formación, desde algunas de las carreras profesionales y desde sus actividades de extensión, sin que se pueda afirmar cuáles son esas experiencias y si han influido en los cambios fundamentales que requiere la universidad para el logro de fines tan complejos en la formación, porque hasta el momento no se ha realizado una investigación que dé cuenta de ello. Se cree que esas experiencias mencionadas, estén relacionadas fundamentalmente con la inclusión de asignaturas de carácter ambiental y/o ecológico en las carreras profesionales. Y no se sabe si el esfuerzo se reduce a la incorporación de una asignatura  más dentro de los planes de estudio sin contexto y sin proyecciones.</w:t>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Ahora bien, si es una exigencia internacional y nacional que la Universidad debe ser un ejemplo de responsabilidad ambiental estableciendo programas de conservación de los recursos, reciclaje y reducción de desechos dentro de la misma y garantizar que el futuro profesional desde de distintas profesiones ha de reconocer su responsabilidad ante la generación de amenazas y su impacto en la calidad de vida de los demás, entre otras, en la Universidad de Córdoba se tiene que hacer un estudio que dé cuenta de cuál es el estado de la dimensión ambiental en el interior de la institución, y en particular en los distintos programas académicos no solo desde los planes de estudio, sino también en lo que tiene que ver con proyectos de investigación y extensión, manejo de desechos químicos de sus laboratorios, para que con esa información se puedan tomar medidas pertinentes que lleven a potenciar los procesos en marcha y que permitan diseñar nuevas propuestas que hagan más efectiva su implementación, incluso, que se pueda pensar en una clara política institucional ambiental.</w:t>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Las universidades, entre ellas la de Córdoba, deberán además replantear los modelos de formación de recursos humanos promoviendo y facilitando el trabajo interdisciplinario, y buscar la vinculación con los sectores sociales a fin de dar respuesta a proyectos de desarrollo regional.</w:t>
      </w:r>
    </w:p>
    <w:p>
      <w:pPr>
        <w:pStyle w:val="Normal"/>
        <w:autoSpaceDE w:val="false"/>
        <w:spacing w:lineRule="auto" w:line="240" w:before="0" w:after="0"/>
        <w:jc w:val="both"/>
        <w:rPr>
          <w:rFonts w:ascii="Arial" w:hAnsi="Arial" w:eastAsia="Arial" w:cs="Arial"/>
          <w:bCs/>
          <w:sz w:val="20"/>
          <w:szCs w:val="20"/>
          <w:lang w:val="es-ES"/>
        </w:rPr>
      </w:pPr>
      <w:r>
        <w:rPr>
          <w:rFonts w:eastAsia="Arial" w:cs="Arial" w:ascii="Arial" w:hAnsi="Arial"/>
          <w:bCs/>
          <w:sz w:val="20"/>
          <w:szCs w:val="20"/>
          <w:lang w:val="es-ES"/>
        </w:rPr>
        <w:t xml:space="preserve">  </w:t>
      </w:r>
    </w:p>
    <w:p>
      <w:pPr>
        <w:pStyle w:val="Normal"/>
        <w:autoSpaceDE w:val="false"/>
        <w:spacing w:lineRule="auto" w:line="240" w:before="0" w:after="0"/>
        <w:jc w:val="both"/>
        <w:rPr>
          <w:rFonts w:ascii="Arial" w:hAnsi="Arial" w:cs="Arial"/>
          <w:b/>
          <w:b/>
          <w:bCs/>
          <w:sz w:val="20"/>
          <w:szCs w:val="20"/>
          <w:lang w:val="es-ES"/>
        </w:rPr>
      </w:pPr>
      <w:r>
        <w:rPr>
          <w:rFonts w:cs="Arial" w:ascii="Arial" w:hAnsi="Arial"/>
          <w:b/>
          <w:bCs/>
          <w:sz w:val="20"/>
          <w:szCs w:val="20"/>
          <w:lang w:val="es-ES"/>
        </w:rPr>
        <w:t>JUSTIFICACIÓN</w:t>
      </w:r>
    </w:p>
    <w:p>
      <w:pPr>
        <w:pStyle w:val="Normal"/>
        <w:autoSpaceDE w:val="false"/>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La educación superior debe concebirse como el ámbito en que se forman cuadros profesionales y técnicos de diversas áreas del conocimiento, al que se accede después de la educación secundaria. En la universidad se combina la función de docencia con el desarrollo de la investigación y la creación de la cultura en las disciplinas comprendidas por las ciencias y las humanidades (Hernández Rojas  et al., 2006). Las instituciones educativas de carácter universitario generalmente  deben agregar elementos cualitativos referidos a la necesidad de incorporar la producción científica de su saber disciplinar y generar procesos de conciencia social. De ahí que en el conjunto de la de la educación superior, la universidad se convierte en un patrón para el resto de instituciones (Villegas, Sosa Santa María y Valdés, 1998, citados en Hernández Rojas et al., 2006).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Lo anterior significa que la Universidad de Córdoba se convierte en un referente para diversas instituciones regionales, entre ellas las instituciones de educación básica y media, en diversos campos de formación, incluyendo el de la generación de una  Cultura Ambiental en el departamento. De acuerdo con esto, se hace necesario que desde las Facultades se inicie una revisión de los distintos programas que permita evaluar los planes de estudio para determinar que, como lo señalan sus propósitos, están apuntando a la formación integral del universitario, que incluya formación en cultura ambiental, al reconocer desde las distintas profesiones su responsabilidad ante la generación de amenazas y su impacto en la calidad de vida de los demás.</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La investigación  permitió saber el estado de la dimensión ambiental en los programas de las facultades de Educación y Ciencias Básicas, cuál es el impacto en la formación del estudiantado, pero al mismo tiempo permite redimensionar las rutas trazadas, potencializarlas y proponer otras estrategias que fortalezcan el saber y las prácticas de los sujetos en formación. Porque lo cierto es que cada vez se hace más necesario implementar en los distintos espacios académicos y administrativos de la Universidad de Córdoba la dimensión ambiental,  y, de esta manera, volcarse desde sus distintos programas a generar, con sus profesionales, procesos de transformación orientados a mejorar la calidad ambiental de las comunidades locales, regionales y nacionales.</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De acuerdo con lo planteado por la educación ambiental, la formación en educación ambiental del individuo es necesaria porque abre una perspectiva vital  a través del manejo de las diversas variables de la dinámica de la vida y  ubica al individuo como un ser natural y a la vez como un ser social. Por tanto, la formación que reciben los futuros profesionales debe estar orientada hacia la dimensión ambiental para que éstos empiecen a asumir desde su responsabilidad personal y profesional la problemática ambiental existente.</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En consonancia con lo anterior, Gutiérrez (2004, p.1) plantea que:</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Conseguir una sociedad cada vez más comprometida con el ambiente es un reto ambicioso que exige reformas e innovaciones en lo privado y en lo público, en lo personal y en lo institucional, en lo individual y lo colectivo, en lo educativo y en las demás esferas de la vida ciudadana. En este sentido, las instituciones educativas de las sociedades modernas, no sólo tienen el deber de incorporar estrategias para conseguir ciudadanos ambientalmente educados; además tienen la responsabilidad de predicar con el ejemplo, desarrollando actuaciones modélicas que incorporen a sus estructuras organizativas nuevos modelos de gestión y nuevas formas de aprovechamiento alternativo de los recursos.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Vale la pena entonces seguir insistiendo en la necesidad de ambientalizar a la Universidad de Córdoba como el máximo centro educativo público con una responsabilidad social con los ciudadanos. Esto es necesario en la medida que cada vez más universidades europeas y latinoamericanas vienen haciendo incorporaciones exitosas de la temática ambiental en sus currículos. Según Gutiérrez (2006), se nota que  a nivel internacional funciona la Organización Internacional de Universidades por el Desarrollo Sostenible y el Medio Ambiente,  que se plantea  para Europa y América Latina  los siguientes objetivos: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1) Tener mayor presencia institucional a través de medios de difusión especializados en las temáticas ambientales y redes de docencia e investigación conjunta entre países de Europa y Latinoamérica.</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2) Promover proyectos interinstitucionales en áreas de interés conjunto, tanto en docencia e investigación como en las dimensiones de gestión y extensión universitaria.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3) Impulsar, a nivel más concreto, la realización de programas de doctorado conjuntos entre universidades ibéricas y latinoamericanas sobre los diferentes aspectos y dimensiones del desarrollo sostenible.</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De igual manera, se encuentran  redes universitarias  europeas y latinoamericanas preocupadas por el aseguramiento de la calidad ambiental en las instituciones de Educación Superior. En Costa Rica por ejemplo, se encuentra el Consejo Nacional de Rectores (CONARE), instancia que coordina y articula el quehacer de la educación superior universitaria estatal del país, donde conforman comisiones  integradas por las máximas autoridades universitarias (rectores y vicerrectores), las cuales a su vez se subdividen en subcomisiones. Dentro de  estas comisiones se encuentran: la Comisión de Vicerrectores de investigación, que durante once años han trabajado para incluir la dimensión ambiental en el quehacer universitario, la Comisión Interuniversitaria de Educación Ambiental (CEIA), que  es una muestra de que trabajar con el compromiso de cumplir una meta rompe barreras y causa sinergias entre las personas que asumen el reto (Hernández Rojas et al., 2006).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Tener referentes como éste y compararlo con los hallazgos encontrados en la investigación, reafirma la necesidad de iniciar en la Universidad de Córdoba procesos de incorporación de la dimensión ambiental en espacios académicos. Claro está, este primer proceso no garantiza el éxito del trabajo, es preciso trascender al plano  administrativo y, a partir de ahí empezar a  dar los primeros pasos hacia la cooperación entre los distintos actores de la comunidad universitaria. Es necesario además, posicionar una política ambiental institucional visible en  todos los  estamentos, ya sean académicos o administrativos, que integran la comunidad universitaria.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Las universidades que logran tener claridad respecto a la necesidad de incorporar procesos de dimensión ambiental en sus planes de estudio y el impacto que ello  genera, tienen claro que no solo están formando a los estudiantes para ejercer una profesión, sino  para la vida. Independientemente de  la disciplina a la que esté adscrito, deberá  responder a los contextos donde ejercerán su profesión de manera responsable con el ambiente.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En la Universidad de Còrdoba, a diferencia de universidades latinoamericanas y europeas, no se ha comprendido aún la necesidad de incorporar la dimensión ambiental en sus planes de estudio. Esto se evidencia en análisis que se realizó a los folletos como medio para revisar los planes de estudio que, para ese momento, ofertaba la universidad, arrojando entre otros resultados la casi nula formación ambiental en los profesionales de las dos facultades incluidas en el estudio.</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La Educación Ambiental, como parte integral de la formación de los individuos del país, está orientada al mejoramiento de la calidad de vida, que es uno de los objetivos del Plan Decenal de Educación. Así mismo, el Ministerio de Educación Nacional a partir de la creación de la Política Nacional de Educación Ambiental contempla la necesidad de implementar la educación ambiental, teniendo en cuenta que desde el ámbito internacional se vienen presentando diferentes reuniones internacionales, con el fin de llegar a acuerdos que permitan que se llegue a la racionalización de las relaciones del ser humano con el medio natural.</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La investigación develo  la ausencia de  la dimensión ambiental en los planes de estudio en las facultades estudiadas y abre la posibilidad de dimensionar en el futuro, en los diferentes currículos de los programas, la dimensión ambiental.  Es necesario un compromiso y un cambio hacia un nuevo paradigma que implica la generación de una  Cultura Ambiental que permita que  la Universidad sea protagonista de la transformación de una cultura depredadora del mundo  natural.</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Teniendo en cuenta los resultados obtenidos y los planteamientos de diferentes fenómenos  representados en cumbres y conferencias, como  la XVIII Conferencia Iberoamericana de Educación, celebrada en El Salvador.  Respecto a las Metas educativas 2021: la educación que queremos para los Bicentenarios, organizada por la organización de las Naciones Unidas (ONU), es de gran importancia, si se tiene en cuenta que en su primer capítulo se establecen los Objetivos del Milenio para Iberoamérica, los cuales el séptimo objetivo, en materia ambiental, establecen que se debe  garantizar la sostenibilidad ambiental- medio ambiente y se proponen las siguientes metas universales:</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Incorporar los principios del desarrollo sostenible en las políticas y los programas nacionales, y propender por la reducción del agotamiento de los recursos naturales y de la degradación de la calidad del medio ambiente. En particular, en la proporción del país cubierta por bosques naturales, la proporción y el estado de las áreas del país destinada a la conservación de ecosistemas a través de un Sistema de Parques Nacionales Naturales y la eliminación del consumo de Sustancias Agotadoras de la Capa de Ozono (SAO). (Organización de las Naciones Unidas [ONU], 19 y 20 de 2008)</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En este sentido se plantean para Colombia las siguientes Metas:</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w:t>
      </w:r>
      <w:r>
        <w:rPr>
          <w:rFonts w:eastAsia="Arial" w:cs="Arial" w:ascii="Arial" w:hAnsi="Arial"/>
          <w:bCs/>
          <w:sz w:val="20"/>
          <w:szCs w:val="20"/>
          <w:lang w:val="es-ES"/>
        </w:rPr>
        <w:t xml:space="preserve"> </w:t>
      </w:r>
      <w:r>
        <w:rPr>
          <w:rFonts w:cs="Arial" w:ascii="Arial" w:hAnsi="Arial"/>
          <w:bCs/>
          <w:sz w:val="20"/>
          <w:szCs w:val="20"/>
          <w:lang w:val="es-ES"/>
        </w:rPr>
        <w:t>Reforestar 30.000 hectáreas de bosques anualmente. Línea de base 2003: 23.000 hectáreas anuales.</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w:t>
      </w:r>
      <w:r>
        <w:rPr>
          <w:rFonts w:eastAsia="Arial" w:cs="Arial" w:ascii="Arial" w:hAnsi="Arial"/>
          <w:bCs/>
          <w:sz w:val="20"/>
          <w:szCs w:val="20"/>
          <w:lang w:val="es-ES"/>
        </w:rPr>
        <w:t xml:space="preserve"> </w:t>
      </w:r>
      <w:r>
        <w:rPr>
          <w:rFonts w:cs="Arial" w:ascii="Arial" w:hAnsi="Arial"/>
          <w:bCs/>
          <w:sz w:val="20"/>
          <w:szCs w:val="20"/>
          <w:lang w:val="es-ES"/>
        </w:rPr>
        <w:t>Consolidar las áreas Protegidas del Sistema de Parques Nacionales Naturales, incorporando 165.000 nuevas hectáreas al sistema, y formulando planes de manejo socialmente acordados para la totalidad de las áreas.</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w:t>
      </w:r>
      <w:r>
        <w:rPr>
          <w:rFonts w:eastAsia="Arial" w:cs="Arial" w:ascii="Arial" w:hAnsi="Arial"/>
          <w:bCs/>
          <w:sz w:val="20"/>
          <w:szCs w:val="20"/>
          <w:lang w:val="es-ES"/>
        </w:rPr>
        <w:t xml:space="preserve"> </w:t>
      </w:r>
      <w:r>
        <w:rPr>
          <w:rFonts w:cs="Arial" w:ascii="Arial" w:hAnsi="Arial"/>
          <w:bCs/>
          <w:sz w:val="20"/>
          <w:szCs w:val="20"/>
          <w:lang w:val="es-ES"/>
        </w:rPr>
        <w:t xml:space="preserve">Eliminar para el 2010 el Consumo de Sustancias Agotadoras de la Capa de Ozono. Línea Base 2003: Consumo de 1000 ton”.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Es evidente que estos hechos hacen que los resultados de la investigación sean de gran interés para el fortalecimiento de los propósitos misionales de la Universidad de Córdoba en coherencia con los llamamientos nacionales e internacionales frente a la responsabilidad de velar por una formación responsable que dé cuenta del impacto de los profesionales en los distintos escenarios de actuación y en los distintos contextos geográficos en su ejercicio profesional.</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Los siguientes son algunos de los referentes conceptuales que dieron luz al desarrollo de la investigación.</w:t>
      </w:r>
    </w:p>
    <w:p>
      <w:pPr>
        <w:pStyle w:val="Normal"/>
        <w:autoSpaceDE w:val="false"/>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before="0" w:after="0"/>
        <w:jc w:val="both"/>
        <w:rPr>
          <w:rFonts w:ascii="Arial" w:hAnsi="Arial" w:cs="Arial"/>
          <w:b/>
          <w:b/>
          <w:bCs/>
          <w:sz w:val="20"/>
          <w:szCs w:val="20"/>
          <w:lang w:val="es-ES"/>
        </w:rPr>
      </w:pPr>
      <w:r>
        <w:rPr>
          <w:rFonts w:cs="Arial" w:ascii="Arial" w:hAnsi="Arial"/>
          <w:b/>
          <w:bCs/>
          <w:sz w:val="20"/>
          <w:szCs w:val="20"/>
          <w:lang w:val="es-ES"/>
        </w:rPr>
        <w:t xml:space="preserve">Conceptualización de Ambiente </w:t>
      </w:r>
    </w:p>
    <w:p>
      <w:pPr>
        <w:pStyle w:val="Normal"/>
        <w:autoSpaceDE w:val="false"/>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La noción de medio ambiente está actualmente restringida por el término ambiente. Para muchos, hay  una redundancia en la combinación del medio con el ambiente, por ser ambos términos análogos. El ambiente  no se refiere sólo al patrimonio natural, sino que incluye además el conjunto de fenómenos sociales en relación con su medio, lo que permite contemplar junto al medio ambiente natural un medio ambiente histórico, cultural, socioeconómico y tecnológico incluyendo, claro está, el bienestar espiritual y emocional y el espacio cotidiano del lugar donde se vive. Es un espacio de articulaciones de procesos de diferentes órdenes de materialidad y racionalidad, capaces de generar un potencial ambiental de desarrollo, y no una mera externalidad o un costo del sistema socioeconómico.</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De igual forma, para el Proyecto Transversal de medio ambiente del Ministerio de Educación Nacional de Colombia, han sido diversas las concepciones de ambiente que históricamente han acompañado los desarrollos tendientes a racionalizar las relaciones entre los seres humanos y el entorno (ecologicista, tecnologicista y economicista, entre otras). Esto, por supuesto, tal como lo expresa el documento mencionado, se ha visto reflejado en las diferentes estrategias propuestas para la Educación Ambiental. Vale la pena entonces, precisar un concepto de ambiente que, por su carácter integrador, ha iluminado la formulación de esta propuesta.</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El concepto anterior es el que, desde el Ministerio de Educación Nacional y bajo la dirección de Torres C. Maritza (1996), ha sido discutido, analizado y reflexionado con diferentes profesionales en distintos encuentros de EA. Bajo este enfoque, el ambiente es mirado desde la visión sistémica, determinado por interacciones físicas, químicas, biológicas, sociales, culturales y económicas, que se manifiestan o no entre los seres humanos, los demás seres vivos y todos los elementos del entorno en el que se desarrollan, bien sea que estos elementos tengan un carácter natural o que se deriven de las transformaciones humanas, mediadas por la cultura. Es justo aclarar aquí que esta conceptualización de ambiente es la que  ilumina este estudio, porque recoge lo que en realidad debe saber, comprender y poner en prácticas toda la persona interesada en la formación de una cultura ambiental que refleje el respeto, conservación y valoración del ambiente.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Otra conceptualización  del  ambiente la encontramos  en   Maya Angel (1997, quien plantea que “el estudio del medio ambiente debe ser integral, de modo que no se puede mirar una parte sin tener una mirada de conjunto sobre la totalidad”, y afirma que el problema del medio ambiente no es solamente tecnológico sino social y simbólico, o sea que es necesario estudiar cómo influye una determinada forma de organización social en el medio ambiente y, hay que estudiar igualmente cómo influye la concepción ideológica que tenemos en nuestro comportamiento ambiental, porque muchos de los problemas que se tienen no son de tipo tecnológico, sino de la orientación ideológica que se tiene: el desprecio hacia la naturaleza, una visión platónica sobre una naturaleza corruptible que vale la pena conservar, que ha caminado en occidente, y luego los problemas de organización social que son definitivos para entender la problemática ambiental.</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Estos argumentos son válidos en la medida en que sustentan la cultura como mediadora de la interacción social y natural del concepto de ambiente que esta investigación está presentando como una de las más importantes en la transformación de actitudes, apersonamiento y acciones del hombre frente a la actual crisis ambiental. La cultura se  asume, en esta investigación, como todo lo construido por el hombre, desde sus primeros descubrimientos, la ciencia, la tecnología, las creencias y los símbolos, de acuerdo con Maya (1997).</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Por su parte Leff, E. (1990) replante  el concepto de medio ambiente mediante  las concepciones de crecimiento, progreso y desarrollo sin límites.  Con esto intenta configurar una nueva racionalidad social  que se verá reflejada en los campos de la producción y el conocimiento, de la política y las prácticas educativas. Así las cosas, el saber ambiental  emergen y se libera del yugo del desconocimiento al que lo han sometido los paradigmas dominantes del conocimiento, y se constituye como una nueva forma de comprender y mirar el mundo.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Los planteamientos antes mencionados confirman la necesidad en seguir impulsando la formación del saber ambiental desde una mirada integradora o sistémica, necesario en la medida que están de acuerdo con los argumentos de Eschenhagen, D. (2009) quién afirma que existen diferentes definiciones de ambiente, correspondientes a diferentes visiones, que implican entendimientos y manejos distintos del problema ambiental y por ende de la educación ambiental.  Es así como desde la percepción y formación del concepto de ambiente y educación ambiental que tengan los estudiantes, se tendrá un profesional con visiones distintas de su papel en su desempeño personal y profesional.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En cuanto a la conceptualización de Educación Ambiental, ha sido definido  de diversas maneras. Para García  (2005), los orígenes de la educación ambiental se sitúan en los años 70, época en la que  surge en el contexto una preocupación mundial ante la seria desestabilización de los sistemas naturales, que  se  evidencia en la insostenibilidad del paradigma de desarrollo industrial o "desarrollista", y lleva a la comunidad internacional al planteamiento de la necesidad de cambios en las ciencias (entre ellas, las ciencias de la educación), que posibiliten una  respuesta a los crecientes y novedosos problemas que afronta la humanidad.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Si bien es cierto que las ciencias de la educación juegan el  papel principal en la formación de los ciudadanos, las ciencias llamadas exactas deben asumir también esta responsabilidad. Es necesario entonces que haya formación ambiental en las universidades en los distintos programas académicos  ya sea en las ciencias de la educación o en las ciencias  humanas.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La incorporación de aspectos económicos, políticos y socioculturales en la discusión de la educación ambiental, es de gran importancia en las discusiones ambientales actuales. Por ejemplo, los desplazamientos de las comunidades de las zonas de  represas y la extracción minera en lugares designados como reserva natural o  área protegida o en  peligro de extinción de fauna y flora, son fenómenos que generan consecuencias ambientales irreversibles a costa de los intereses económicos, en la mayoría de los casos, de particulares en detrimento de las comunidades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Para Rojas Otero (2006),  la educación ambiental va más allá de la descripción de la naturaleza, la enumeración de los recursos, su ubicación geográfica o la simple narración histórica de hechos pasados. La visión reduccionista de la educación ambiental a un solo activismo, muy generalizada por desgracia, también es equivocada. La educación ambiental es, por el contrario, un proceso complejo de actividades y reflexiones conducentes a la interiorización y comprensión del medio ambiente de manera competente y evaluativa, para desarrollar actitudes y aptitudes con valores éticos que motiven a los ciudadanos a participar activamente en la toma de decisiones en las que se involucre el medio ambiente. En este sentido, incluye, además de las ciencias físico-naturales, aspectos culturales, sociales, económicos, políticos, lingüísticos y aún artísticos.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Rojas, (2006)  plantea que:</w:t>
      </w:r>
    </w:p>
    <w:p>
      <w:pPr>
        <w:pStyle w:val="Normal"/>
        <w:autoSpaceDE w:val="false"/>
        <w:spacing w:lineRule="auto" w:line="240" w:before="0" w:after="0"/>
        <w:jc w:val="both"/>
        <w:rPr>
          <w:rFonts w:ascii="Arial" w:hAnsi="Arial" w:eastAsia="Arial" w:cs="Arial"/>
          <w:bCs/>
          <w:sz w:val="20"/>
          <w:szCs w:val="20"/>
          <w:lang w:val="es-ES"/>
        </w:rPr>
      </w:pPr>
      <w:r>
        <w:rPr>
          <w:rFonts w:eastAsia="Arial" w:cs="Arial" w:ascii="Arial" w:hAnsi="Arial"/>
          <w:bCs/>
          <w:sz w:val="20"/>
          <w:szCs w:val="20"/>
          <w:lang w:val="es-ES"/>
        </w:rPr>
        <w:t xml:space="preserve">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La educación ambiental incorpora un conjunto de valores y criterios que no pueden ser evaluados en términos del modelo tradicional de la tecnología educativa, ni reducidos a una medida cuantitativa. Sus principios constituyen una estrategia conceptual que orienta la realización de los logros ambientales, frente los constreñimientos que la razón tecnológica impone a su proceso de construcción.</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Debe generar  un fortalecimiento de los valores y un  reconocimiento de su contexto cultural, que les den a los individuos las  herramientas para interpretar, reflexionar y, principalmente, propiciar oportunidades para generar una cultura ambiental desde sus espacios de encuentro.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En la II Reunión Subregional sobre la Formación Continuada en Educación Ambiental del Profesorado del Nivel Medio (1997), los participantes acordaron considerar la formación continua en EA como un proceso que en algunos países aún se denomina capacitación, pero en el que resulta recomendable adoptar el término de "formación" a fin de favorecer una mejor comprensión y alcance de dicho concepto.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A continuación se presentan algunas de las conclusiones a las que se llegó en esta ocasión: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1.- Qué características generales debería tener la formación continua en EA:</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w:t>
      </w:r>
      <w:r>
        <w:rPr>
          <w:rFonts w:cs="Arial" w:ascii="Arial" w:hAnsi="Arial"/>
          <w:bCs/>
          <w:sz w:val="20"/>
          <w:szCs w:val="20"/>
          <w:lang w:val="es-ES"/>
        </w:rPr>
        <w:tab/>
        <w:t xml:space="preserve">La introducción de la EA en los sistemas educativos pone en evidencia la necesidad de un nuevo perfil de profesorado, concienciado y formado para abordar la problemática ambiental, asumir conceptos, procedimientos y actitudes nuevas, dentro de un enfoque sistemático; un profesorado capaz de reflexionar sobre su propia práctica, para transformarla y convertirse en facilitador de aprendizajes significativos de alumnas y alumnos.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w:t>
      </w:r>
      <w:r>
        <w:rPr>
          <w:rFonts w:cs="Arial" w:ascii="Arial" w:hAnsi="Arial"/>
          <w:bCs/>
          <w:sz w:val="20"/>
          <w:szCs w:val="20"/>
          <w:lang w:val="es-ES"/>
        </w:rPr>
        <w:tab/>
        <w:t xml:space="preserve">Esta preparación se debe extender al profesorado de todas las disciplinas o áreas de conocimiento, y no solamente al de ciencias naturales u otras consideraciones afines a estos planteamientos, para superar el sesgo naturalista y adoptar una perspectiva integradora de los aspectos socioculturales y económicos.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w:t>
      </w:r>
      <w:r>
        <w:rPr>
          <w:rFonts w:cs="Arial" w:ascii="Arial" w:hAnsi="Arial"/>
          <w:bCs/>
          <w:sz w:val="20"/>
          <w:szCs w:val="20"/>
          <w:lang w:val="es-ES"/>
        </w:rPr>
        <w:tab/>
        <w:t xml:space="preserve">La existencia de un divorcio entre la formación inicial y la formación continuada, impide la secuencialidad y sistematización de los procesos de la EA.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Benayas, Alba, &amp; Sánchez (2002), anotan que uno de los objetivos fundamentales de la educación ambiental es: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Lograr que los individuos y las colectividades comprendan la naturaleza compleja del medio ambiente natural y del creado por el hombre, resultante de la interacción de sus aspectos biológicos, físicos, sociales, económicos y culturales; y adquieran los conocimientos, los valores, los comportamientos y las habilidades prácticas para participar responsable y eficazmente en la prevención y solución de los problemas ambientales y en la gestión relacionada con la calidad ambiental del medio”.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Es uno de los conceptos más completo, y uno de los que da cuenta de la necesidad de que docentes, estudiantes y administrativos, asuman con mayor responsabilidad la incorporación de los procesos de ambientalización en la universidad de Córdoba, a fin de lograr un mayor entendimiento de la dinámica de la problemática ambiental que se presenta en los distintos espacios del planeta y sus implicaciones reales en la sociedad.</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Según Torres (1996, p.17), la Educación Ambiental:</w:t>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Es el proceso que le permite al individuo comprender las relaciones de interdependencia con su entorno, a partir del conocimiento reflexivo y crítico de su realidad biofísica, política, económica y cultural, para que, a partir de la apropiación de la realidad concreta, se puedan generar en él y en su comunidad actitudes de valoración y respeto por el ambiente, actitudes que deben generar criterios para el mejoramiento de la calidad de vida y de una concepción de desarrollo sostenible”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En los conceptos  de ambiente y de Educación Ambiental  asumidos, existe  una plena identificación con  Torres (2006), debido a que éstos han sido considerados, durante el desarrollo de la presente investigación, los más apropiados para liderar procesos de formación ambiental en cualquier nivel de educación, pues permiten que los individuos, desde su racionalidad, comprendan que están siendo  llamados a generar estrategias de transformación en los distintos contextos de actuación y desde las diferentes competencias individuales, colectivas, comunitarias, empresariales ONGs y gubernamentales, y que, a partir de ello, se puedan generar procesos de formación ambiental que  generen una cultura ambiental desde lo local, regional, nacional e internacional.</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Ver anexo de la figura 2. Resumen concepto de Educación Ambiental)</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1.1.</w:t>
        <w:tab/>
        <w:t>Ambientalización en la Universidad</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A continuación se hace referencia a trabajos de universidades Europeas, latinoamericanas y  colombianas, así como  a la experiencia desde la educación básica y media, que ha liderado  Proyectos CAEC (Proyecto de Construcción de Cultura Ambiental desde las Escuelas y Comunidades Cordobesas, 2001-2008). Todos ellos con gran aporte para el diseño de la propuesta futura de ambientalización universitaria o, como prefieren llamarla otros, educación ambiental en el currículo.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Se inicia entonces el recorrido sobre  ambientalización universitaria con Coya, G. (2000), quien encontró que las decisiones de ambientalización que se han originado son pocas desde los órganos de representación y gobierno de las instituciones universitarias de su provincia en España, señala  además que, en su mayoría, las iniciativas ambientales provienen de sectores aislados que terminan asumiendo la sensibilidad ambiental como una serie de actividades puntuales de tipo ambientalista.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Lacreu  &amp;  Mangione, et al. (2004, p. 84) plantean que:</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La Ambientalización es el proceso de cambio curricular, y es considerada como hipótesis de trabajo, (investigación) que permita redefinir la preparación de los alumnos de pregrado para que al graduarse sean capaces de actuar y promover nuevas formas de intervención en los estudios de base y en la resolución de problemas ambientales derivados de las relaciones que se establecen entre la comunidad con la naturaleza. El proceso consiste en elaborar un plan de estudios en la cual se incluyen temáticas específicas, se fomentan actitudes y se entregan herramientas a través de cursos, talleres y seminarios, de tipo interdisciplinario”.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La ambientalización en la Educación Superior (Lacreu), propone que:</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La construcción de un marco teórico-metodológico para la Ambientalización Curricular de los Estudios Superiores (ACES), en el marco del programa ALFA,  en las que se presentaron además  junto a otras cinco universidades latinoamericanas y cinco europeas, en las que se expusieron experiencias pilotos en diversos ámbitos, como el de algunas materias y planes de estudio de las carreras de Geología, Biología, Educación y Bioquímica y por otro lado, se trabajó en el ámbito institucional mediante la realización de Jornadas de Ambientalización Curricular con participación abierta a toda la comunidad universitaria. Las acciones se orientaron a favorecer el desarrollo de un profesional que adquiera una profunda comprensión sobre las problemáticas ambientales en toda su complejidad (aspectos naturales, culturales, sociales, salud, etc.) y que asuman un fuerte compromiso con el desarrollo sostenible, entendido desde una perspectiva crítica que contribuya a una sociedad cada vez más justa y solidaria. </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Según los planteamientos del Proyecto Capacidad 21 del Plan de las Naciones Unidas sobre Medio Ambiente (PNUMA), la formación ambiental es el proceso destinado a la apropiación activa y creadora de conocimientos, competencias, actitudes y valores para conducir procesos de gestión y mejoramiento ambiental en la empresa, la comunidad y otros ámbitos, sobre la base de una actuación ciudadana, en la protección y conservación del medio ambiente. Según Leff (1995), el concepto de formación ambiental articula las formaciones ideológicas y conceptuales con los procesos de producción y adquisición de conocimientos y saberes, en un proyecto de transformación social, concebido como un proceso que va más allá del desarrollo de capacidades especiales, y que alcanza la producción de conocimientos y la educación de valores.</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Bermúdez (2006-2007: p.p .1-10), en su artículo “La Dimensión Ambiental en la Universidad”, señala que la comprensión de lo ambiental no es homogénea y en muchos casos se reduce al campo de la ecología y la ingeniería ambiental. en centros de investigación, académicos, de servicios, al sector industrial y el medio ambiente (tomado de la información de los folletos de publicidad del programa del Departamento de Química.</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Para Benayas,  Alba, &amp; Sánchez, S. (2002), la situación ambiental global nos obliga a buscar remedio a los malestares de la tierra, abarcando todos los frentes. </w:t>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La sensibilización y la alfabetización ambiental pueden, por tanto, entenderse como un primer paso en la ambientalización de la Universidad. Pero no es  suficiente. Es preciso trascender al plano  de los conocimientos y las capacidades necesarias para una formación ambiental responsable que resulte eficaz  en  nuestro entorno más cercano. (Benayas, 2002)</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Gutiérrez y González (2006), plantea que: </w:t>
      </w:r>
    </w:p>
    <w:p>
      <w:pPr>
        <w:pStyle w:val="Normal"/>
        <w:autoSpaceDE w:val="false"/>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Gutiérrez, et al. (2006), expresa que la principal gran conclusión de las universidades que han iniciado un proceso de ambientalización es que se debe crear una  estructura de redes universitarias hacia la sostenibilidad, cuyas principales metas se inspiran en principios como los siguientes: a) Rescatar el espíritu crítico de la formación universitaria para que asuma su función social en un ambiente de libertad. b) Incorporar y potenciar la dimensión ambiental en las distintas disciplinas universitarias y en los diferentes niveles de la educación superior. c) Integrar las diferentes disciplinas para afrontar los problemas de desarrollo y sostenibilidad desde la interdisciplinariedad. d) Propiciar nuevas estructuras, dentro de las universidades que tengan como objetivo concreto la problemática ambiental. e) Impulsar la investigación de tecnologías apropiadas a las condiciones territoriales de contexto y coordinar esfuerzos de trabajo en red. f) Implementar los aspectos de ecoeficiencia y suficiencia en los proyectos de investigación desarrollados conjuntamente con las empresas. g) Desarrollar estrategias de sostenibilidad integradas dentro de cada una. A pesar de sonar repetitivo, en la Universidad de Córdoba, es hora de iniciar el proceso de ambientalización universitaria a partir de la incorporación de la dimensión ambiental en los distintos procesos académicos y administrativos del alma mater.</w:t>
      </w:r>
    </w:p>
    <w:p>
      <w:pPr>
        <w:pStyle w:val="Normal"/>
        <w:autoSpaceDE w:val="false"/>
        <w:spacing w:lineRule="auto" w:line="240" w:before="0" w:after="0"/>
        <w:jc w:val="both"/>
        <w:rPr>
          <w:rFonts w:ascii="Arial" w:hAnsi="Arial" w:cs="Arial"/>
          <w:b/>
          <w:b/>
          <w:sz w:val="20"/>
          <w:szCs w:val="20"/>
          <w:lang w:val="es-ES"/>
        </w:rPr>
      </w:pPr>
      <w:r>
        <w:rPr>
          <w:rFonts w:cs="Arial" w:ascii="Arial" w:hAnsi="Arial"/>
          <w:b/>
          <w:sz w:val="20"/>
          <w:szCs w:val="20"/>
          <w:lang w:val="es-ES"/>
        </w:rPr>
        <w:t>METODOLOGIA</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l trabajo se fundamentó en el enfoque de investigación  cualitativo, en la línea de revisión documental, considerando que lo que se hizo fue  interpretar a profundidad las fuentes que ofrecían los programas de las facultades estudiadas con la finalidad de determinar la presencia de la dimensión ambiental en los planes de estudio. Dada la naturaleza cualitativa de la investigación se realizó una combinación de técnicas de análisis documental, observacionales, análisis del discurso y estudio por encuesta. (Ver Tabla. 3 Anexo del sistema de categorí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Las razones que justificaron la elección y utilización en este proyecto del diseño metodológico anteriormente descrito  son las siguientes: </w:t>
      </w:r>
    </w:p>
    <w:p>
      <w:pPr>
        <w:pStyle w:val="Normal"/>
        <w:numPr>
          <w:ilvl w:val="0"/>
          <w:numId w:val="0"/>
        </w:numPr>
        <w:tabs>
          <w:tab w:val="clear" w:pos="708"/>
          <w:tab w:val="center" w:pos="4419" w:leader="none"/>
        </w:tabs>
        <w:spacing w:lineRule="auto" w:line="240" w:before="0" w:after="0"/>
        <w:jc w:val="both"/>
        <w:outlineLvl w:val="2"/>
        <w:rPr>
          <w:rFonts w:ascii="Arial" w:hAnsi="Arial" w:cs="Arial"/>
          <w:sz w:val="20"/>
          <w:szCs w:val="20"/>
          <w:lang w:val="es-ES"/>
        </w:rPr>
      </w:pPr>
      <w:r>
        <w:rPr>
          <w:rFonts w:cs="Arial" w:ascii="Arial" w:hAnsi="Arial"/>
          <w:sz w:val="20"/>
          <w:szCs w:val="20"/>
          <w:lang w:val="es-ES"/>
        </w:rPr>
        <w:t>a) Facilitar la interpretación de los datos obtenidos a través de procesos cognitivos como la inferencia, la inducción y la deducción.</w:t>
      </w:r>
    </w:p>
    <w:p>
      <w:pPr>
        <w:pStyle w:val="Normal"/>
        <w:numPr>
          <w:ilvl w:val="0"/>
          <w:numId w:val="0"/>
        </w:numPr>
        <w:tabs>
          <w:tab w:val="clear" w:pos="708"/>
          <w:tab w:val="center" w:pos="4419" w:leader="none"/>
        </w:tabs>
        <w:spacing w:lineRule="auto" w:line="240" w:before="0" w:after="0"/>
        <w:jc w:val="both"/>
        <w:outlineLvl w:val="2"/>
        <w:rPr>
          <w:rFonts w:ascii="Arial" w:hAnsi="Arial" w:cs="Arial"/>
          <w:sz w:val="20"/>
          <w:szCs w:val="20"/>
          <w:lang w:val="es-ES"/>
        </w:rPr>
      </w:pPr>
      <w:r>
        <w:rPr>
          <w:rFonts w:cs="Arial" w:ascii="Arial" w:hAnsi="Arial"/>
          <w:sz w:val="20"/>
          <w:szCs w:val="20"/>
          <w:lang w:val="es-ES"/>
        </w:rPr>
        <w:t>b) Identificar los elementos que favorecen la inclusión de la dimensión ambiental en los programas de la Universidad de Córdob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La población universo que se tuvo en cuenta se relaciona en el (Anexo: Tabla. 4).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escogencia de las dos facultades obedeció a las siguientes razones: la Facultad de Ciencias Básicas, con la que se logra intencionalmente una percepción  de las ciencias experimentales y lógico-matemáticas, cuya tendencia es un pensamiento más empírico analítico y su relación con la temática ambiental; y la Facultad de Educación y Ciencias Humanas, con un criterio de las Ciencias Humanas, con un pensamiento más hacia la interpretación de realidades  por el carácter de los saberes que se pretende estudiar, que remiten a las representaciones y prácticas individuales de los futuros docentes en torno a la Educación Ambiental.</w:t>
      </w:r>
    </w:p>
    <w:p>
      <w:pPr>
        <w:pStyle w:val="Normal"/>
        <w:spacing w:lineRule="auto" w:line="240" w:before="0" w:after="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muestra se construyó con base en  la información suministrada por la oficina de Registro y Admisiones. Se utilizó la técnica estadística del muestro probabilístico, aleatorio simple, con una confiabilidad del 95%, y se obtuvo una muestra representativa proporcional al número de estudiantes por programas, correspondiente a un 20% del total de la población de estudiantes matriculados en los programas analizados.</w:t>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or otra parte, se trató de tomar una muestra  por cuota flexible. De ahí que en algunos programas se  aplicaron más encuestas que en otros. En un programa de creación reciente como el de Ingeniera Mecánica, por ejemplo, se consideró innecesario aplicar la encuesta puesto que los resultados que se pudiesen obtener no eran significativos para este estudio.</w:t>
      </w:r>
    </w:p>
    <w:p>
      <w:pPr>
        <w:pStyle w:val="Normal"/>
        <w:spacing w:lineRule="auto" w:line="240" w:before="0" w:after="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 las tablas siguientes se muestran los porcentajes de estudiantes por programas y de encuestas sugeridas y aplicadas por programa.</w:t>
      </w:r>
    </w:p>
    <w:p>
      <w:pPr>
        <w:pStyle w:val="Normal"/>
        <w:keepNext w:val="true"/>
        <w:keepLines/>
        <w:numPr>
          <w:ilvl w:val="0"/>
          <w:numId w:val="0"/>
        </w:numPr>
        <w:spacing w:lineRule="auto" w:line="240" w:before="0" w:after="0"/>
        <w:jc w:val="both"/>
        <w:outlineLvl w:val="1"/>
        <w:rPr>
          <w:rFonts w:ascii="Arial" w:hAnsi="Arial" w:cs="Arial"/>
          <w:sz w:val="20"/>
          <w:szCs w:val="20"/>
          <w:lang w:val="es-ES"/>
        </w:rPr>
      </w:pPr>
      <w:r>
        <w:rPr>
          <w:rFonts w:cs="Arial" w:ascii="Arial" w:hAnsi="Arial"/>
          <w:sz w:val="20"/>
          <w:szCs w:val="20"/>
          <w:lang w:val="es-ES"/>
        </w:rPr>
      </w:r>
    </w:p>
    <w:p>
      <w:pPr>
        <w:pStyle w:val="Normal"/>
        <w:keepNext w:val="true"/>
        <w:keepLines/>
        <w:numPr>
          <w:ilvl w:val="0"/>
          <w:numId w:val="0"/>
        </w:numPr>
        <w:spacing w:lineRule="auto" w:line="240" w:before="0" w:after="0"/>
        <w:jc w:val="both"/>
        <w:outlineLvl w:val="1"/>
        <w:rPr>
          <w:rFonts w:ascii="Arial" w:hAnsi="Arial" w:eastAsia="Times New Roman" w:cs="Arial"/>
          <w:b/>
          <w:b/>
          <w:bCs/>
          <w:iCs/>
          <w:sz w:val="20"/>
          <w:szCs w:val="20"/>
          <w:lang w:val="es-MX" w:eastAsia="es-CR"/>
        </w:rPr>
      </w:pPr>
      <w:r>
        <w:rPr>
          <w:rFonts w:eastAsia="Times New Roman" w:cs="Arial" w:ascii="Arial" w:hAnsi="Arial"/>
          <w:b/>
          <w:bCs/>
          <w:iCs/>
          <w:sz w:val="20"/>
          <w:szCs w:val="20"/>
          <w:lang w:val="es-MX" w:eastAsia="es-CR"/>
        </w:rPr>
        <w:t xml:space="preserve">TÉCNICAS E INSTRUMENTOS  DE RECOLECCIÓN DE INFORMACIÓN </w:t>
      </w:r>
    </w:p>
    <w:p>
      <w:pPr>
        <w:pStyle w:val="Normal"/>
        <w:spacing w:lineRule="auto" w:line="240" w:before="0" w:after="0"/>
        <w:rPr>
          <w:rFonts w:ascii="Arial" w:hAnsi="Arial" w:eastAsia="Times New Roman" w:cs="Arial"/>
          <w:b/>
          <w:b/>
          <w:bCs/>
          <w:iCs/>
          <w:sz w:val="20"/>
          <w:szCs w:val="20"/>
          <w:lang w:val="es-ES" w:eastAsia="es-CR"/>
        </w:rPr>
      </w:pPr>
      <w:r>
        <w:rPr>
          <w:rFonts w:eastAsia="Times New Roman" w:cs="Arial" w:ascii="Arial" w:hAnsi="Arial"/>
          <w:b/>
          <w:bCs/>
          <w:iCs/>
          <w:sz w:val="20"/>
          <w:szCs w:val="20"/>
          <w:lang w:val="es-ES" w:eastAsia="es-CR"/>
        </w:rPr>
      </w:r>
    </w:p>
    <w:p>
      <w:pPr>
        <w:pStyle w:val="Normal"/>
        <w:tabs>
          <w:tab w:val="clear" w:pos="708"/>
          <w:tab w:val="left" w:pos="8139" w:leader="none"/>
        </w:tabs>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Como primer instrumento de recolección de información, se recurrió a tablas o cuadros modelos, que en un primer nivel informaron respecto al nombre del programa, las materias ambientales y la misión del mismo. En un segundo nivel, se comparó la manera de organizar los planes de estudio (o estructura curricular) con los propósitos definidos en la misión, todo esto bajo los siguientes criterios: la facilidad para permitir la comprensión, análisis y reflexión de la información encontrada; la posibilidad de evaluar y encontrar vacíos en la  formación ambiental de docentes y estudiantes, comparando lo que ofrecen los plan de estudio con la formación esperada en los maestros que enseñan estas materias. </w:t>
      </w:r>
    </w:p>
    <w:p>
      <w:pPr>
        <w:pStyle w:val="Normal"/>
        <w:tabs>
          <w:tab w:val="clear" w:pos="708"/>
          <w:tab w:val="left" w:pos="8139" w:leader="none"/>
        </w:tabs>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numPr>
          <w:ilvl w:val="0"/>
          <w:numId w:val="0"/>
        </w:numPr>
        <w:tabs>
          <w:tab w:val="clear" w:pos="708"/>
          <w:tab w:val="center" w:pos="4419" w:leader="none"/>
        </w:tabs>
        <w:spacing w:lineRule="auto" w:line="240" w:before="0" w:after="0"/>
        <w:jc w:val="both"/>
        <w:outlineLvl w:val="2"/>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Como segundo instrumento para el análisis de potencialidades ambientales en la universidad, se utilizó el diagnóstico ambiental, o guía CAEC, formulado y aplicado por el equipo de trabajo del proyecto CAEC (proyecto de construcción de cultura ambiental desde las escuelas y comunidades cordobesas). La guía CAEC está conformada por varios escenarios: el institucional, que contempla los aspectos de la estructura de la indagación del direccionamiento estratégico institucional y el uso del planeamiento que se le da al territorio Universitario, que para el caso de la guía original es territorio escolar.(POTU, [POTE]); el histórico cultural, geográfico poblacional, natural o biofísico, social económico y productivo.</w:t>
      </w:r>
    </w:p>
    <w:p>
      <w:pPr>
        <w:pStyle w:val="Normal"/>
        <w:numPr>
          <w:ilvl w:val="0"/>
          <w:numId w:val="0"/>
        </w:numPr>
        <w:tabs>
          <w:tab w:val="clear" w:pos="708"/>
          <w:tab w:val="center" w:pos="4419" w:leader="none"/>
        </w:tabs>
        <w:spacing w:lineRule="auto" w:line="240" w:before="0" w:after="0"/>
        <w:jc w:val="both"/>
        <w:outlineLvl w:val="2"/>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La encuesta fue el  tercer instrumento metodológico usado en esta investigación se hicieron veinte y cuatro preguntas a estudiantes (24) y veinte y siete (27) a docentes, dos de las preguntas hechas a maestros se relacionaban con la planeación e inclusión de aspectos ambientales en sus asignaturas. Todo esto, claro está, como apoyo del análisis documental realizado a los folletos de la oferta académica ofrecida a los estudiantes. Se complementó además con el análisis situacional-ambiental de la universidad.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keepNext w:val="true"/>
        <w:numPr>
          <w:ilvl w:val="1"/>
          <w:numId w:val="2"/>
        </w:numPr>
        <w:spacing w:lineRule="auto" w:line="240" w:before="0" w:after="0"/>
        <w:outlineLvl w:val="1"/>
        <w:rPr>
          <w:rFonts w:ascii="Arial" w:hAnsi="Arial" w:eastAsia="Times New Roman" w:cs="Arial"/>
          <w:b/>
          <w:b/>
          <w:bCs/>
          <w:iCs/>
          <w:sz w:val="20"/>
          <w:szCs w:val="20"/>
          <w:lang w:val="es-ES_tradnl" w:eastAsia="es-CR"/>
        </w:rPr>
      </w:pPr>
      <w:r>
        <w:rPr>
          <w:rFonts w:eastAsia="Times New Roman" w:cs="Arial" w:ascii="Arial" w:hAnsi="Arial"/>
          <w:b/>
          <w:bCs/>
          <w:iCs/>
          <w:sz w:val="20"/>
          <w:szCs w:val="20"/>
          <w:lang w:val="es-ES_tradnl" w:eastAsia="es-CR"/>
        </w:rPr>
        <w:t>VALIDACIÓN DE INSTRUMENTOS</w:t>
      </w:r>
    </w:p>
    <w:p>
      <w:pPr>
        <w:pStyle w:val="Normal"/>
        <w:tabs>
          <w:tab w:val="clear" w:pos="708"/>
          <w:tab w:val="left" w:pos="2580" w:leader="none"/>
        </w:tabs>
        <w:spacing w:lineRule="auto" w:line="240" w:before="0" w:after="0"/>
        <w:rPr>
          <w:rFonts w:ascii="Arial" w:hAnsi="Arial" w:cs="Arial"/>
          <w:sz w:val="20"/>
          <w:szCs w:val="20"/>
          <w:lang w:val="es-ES_tradnl" w:eastAsia="es-CR"/>
        </w:rPr>
      </w:pPr>
      <w:r>
        <w:rPr>
          <w:rFonts w:cs="Arial" w:ascii="Arial" w:hAnsi="Arial"/>
          <w:sz w:val="20"/>
          <w:szCs w:val="20"/>
          <w:lang w:val="es-ES_tradnl" w:eastAsia="es-CR"/>
        </w:rPr>
        <w:tab/>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elección y utilización de los diferentes instrumentos antes mencionados estuvo de acuerdo con los objetivos perseguido en esta investigación. El primer instrumento, la guía CAEC, a docentes y estudiantes en el marco del proyecto CAEC, fue validado en ciento veinte Instituciones Educativas de básica del departamento de Córdoba, proporcionando información sobre el diagnóstico ambiental para la toma de decisiones en la incorporación de dimensión ambiental en el currículo.</w:t>
      </w:r>
    </w:p>
    <w:p>
      <w:pPr>
        <w:pStyle w:val="Normal"/>
        <w:spacing w:lineRule="auto" w:line="240" w:before="0" w:after="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Como segundo instrumento la se aplicó tabla de elaboración personal a las fuentes de información suministrados por la oficina de registro y admisiones con el objetivo de identificar la dimensión ambiental de los programas en estudi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encuesta definitiva pasó por dos etapas. La primera versión o versión de prueba, pese a no llenar totalmente las expectativas, se aplicó a dieciocho estudiantes de la licenciatura en informática y medios audiovisuales. Como no se obtuvo los resultados esperados, fue revisada y reestructurada por los estudiantes y docentes del curso de estadística que se impartía en la Maestría en Educación. Esta versión revisada fue la que se  aplicó a los estudiantes y profesores de las dos facultades. Para este tiempo, la investigación había cambiado de rumbo; lo que se pretendía ahora era evaluar la Dimensión Ambiental en los programas de las Facultades de Ciencias Básica y Educación y Ciencias Humanas. Pese al cambio, no fue necesario utilizar nuevos instrumentos de recolección de informa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Se puede asumir a partir del proceso de validación que se cumplieron los criterios de validez así:</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numPr>
          <w:ilvl w:val="0"/>
          <w:numId w:val="1"/>
        </w:numPr>
        <w:spacing w:lineRule="auto" w:line="240" w:before="0" w:after="0"/>
        <w:jc w:val="both"/>
        <w:rPr>
          <w:rFonts w:ascii="Arial" w:hAnsi="Arial" w:cs="Arial"/>
          <w:sz w:val="20"/>
          <w:szCs w:val="20"/>
          <w:lang w:val="es-ES"/>
        </w:rPr>
      </w:pPr>
      <w:r>
        <w:rPr>
          <w:rFonts w:cs="Arial" w:ascii="Arial" w:hAnsi="Arial"/>
          <w:sz w:val="20"/>
          <w:szCs w:val="20"/>
          <w:lang w:val="es-ES"/>
        </w:rPr>
        <w:t>De criterio: se asume a partir del tipo ítems y # de ítems adecuados, los cuales son asumidos desde la guía aplicada.</w:t>
      </w:r>
    </w:p>
    <w:p>
      <w:pPr>
        <w:pStyle w:val="Normal"/>
        <w:numPr>
          <w:ilvl w:val="0"/>
          <w:numId w:val="1"/>
        </w:numPr>
        <w:spacing w:lineRule="auto" w:line="240" w:before="0" w:after="0"/>
        <w:jc w:val="both"/>
        <w:rPr>
          <w:rFonts w:ascii="Arial" w:hAnsi="Arial" w:cs="Arial"/>
          <w:sz w:val="20"/>
          <w:szCs w:val="20"/>
          <w:lang w:val="es-ES"/>
        </w:rPr>
      </w:pPr>
      <w:r>
        <w:rPr>
          <w:rFonts w:cs="Arial" w:ascii="Arial" w:hAnsi="Arial"/>
          <w:sz w:val="20"/>
          <w:szCs w:val="20"/>
          <w:lang w:val="es-ES"/>
        </w:rPr>
        <w:t>De contenido: porque recoge o contiene ámbitos de indagación pertinente.</w:t>
      </w:r>
    </w:p>
    <w:p>
      <w:pPr>
        <w:pStyle w:val="Normal"/>
        <w:numPr>
          <w:ilvl w:val="0"/>
          <w:numId w:val="1"/>
        </w:numPr>
        <w:spacing w:lineRule="auto" w:line="240" w:before="0" w:after="0"/>
        <w:jc w:val="both"/>
        <w:rPr>
          <w:rFonts w:ascii="Arial" w:hAnsi="Arial" w:cs="Arial"/>
          <w:sz w:val="20"/>
          <w:szCs w:val="20"/>
          <w:lang w:val="es-ES"/>
        </w:rPr>
      </w:pPr>
      <w:r>
        <w:rPr>
          <w:rFonts w:cs="Arial" w:ascii="Arial" w:hAnsi="Arial"/>
          <w:sz w:val="20"/>
          <w:szCs w:val="20"/>
          <w:lang w:val="es-ES"/>
        </w:rPr>
        <w:t>De constructo: basado en las categorías desde la revisión de la literatura y marco de referencia.</w:t>
      </w:r>
    </w:p>
    <w:p>
      <w:pPr>
        <w:pStyle w:val="Normal"/>
        <w:tabs>
          <w:tab w:val="clear" w:pos="708"/>
          <w:tab w:val="left" w:pos="7757" w:leader="none"/>
        </w:tabs>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keepNext w:val="true"/>
        <w:numPr>
          <w:ilvl w:val="1"/>
          <w:numId w:val="2"/>
        </w:numPr>
        <w:spacing w:lineRule="auto" w:line="240" w:before="0" w:after="0"/>
        <w:outlineLvl w:val="1"/>
        <w:rPr>
          <w:rFonts w:ascii="Arial" w:hAnsi="Arial" w:eastAsia="Times New Roman" w:cs="Arial"/>
          <w:b/>
          <w:b/>
          <w:bCs/>
          <w:iCs/>
          <w:sz w:val="20"/>
          <w:szCs w:val="20"/>
          <w:lang w:val="es-CR" w:eastAsia="es-CR"/>
        </w:rPr>
      </w:pPr>
      <w:r>
        <w:rPr>
          <w:rFonts w:eastAsia="Times New Roman" w:cs="Arial" w:ascii="Arial" w:hAnsi="Arial"/>
          <w:b/>
          <w:bCs/>
          <w:iCs/>
          <w:sz w:val="20"/>
          <w:szCs w:val="20"/>
          <w:lang w:val="es-CR" w:eastAsia="es-CR"/>
        </w:rPr>
        <w:t>CONSIDERACIONES  ÉTICAS</w:t>
      </w:r>
    </w:p>
    <w:p>
      <w:pPr>
        <w:pStyle w:val="Normal"/>
        <w:spacing w:lineRule="auto" w:line="240" w:before="0" w:after="0"/>
        <w:rPr>
          <w:rFonts w:ascii="Arial" w:hAnsi="Arial" w:eastAsia="Times New Roman" w:cs="Arial"/>
          <w:b/>
          <w:b/>
          <w:bCs/>
          <w:iCs/>
          <w:sz w:val="20"/>
          <w:szCs w:val="20"/>
          <w:lang w:val="es-CR" w:eastAsia="es-CR"/>
        </w:rPr>
      </w:pPr>
      <w:r>
        <w:rPr>
          <w:rFonts w:eastAsia="Times New Roman" w:cs="Arial" w:ascii="Arial" w:hAnsi="Arial"/>
          <w:b/>
          <w:bCs/>
          <w:iCs/>
          <w:sz w:val="20"/>
          <w:szCs w:val="20"/>
          <w:lang w:val="es-CR" w:eastAsia="es-CR"/>
        </w:rPr>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Las personas involucradas en la investigación, seguros del papel de la realización y publicación de una investigación, asumieron el compromiso de trabajar de acuerdo a la ética profesional, en una actuación responsable con el manejo de la información y dando los créditos respectivos a las diferentes fuentes consultadas. Lo anterior con el propósito de brindar conocimiento idóneo a la comunidad científica para el aporte y construcción de la sociedad que se necesita.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RESULTAD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A partir de los objetivos planteados se desarrolla la presentación del análisis de los resultados así:</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Desde la i</w:t>
      </w:r>
      <w:r>
        <w:rPr>
          <w:rFonts w:eastAsia="Times New Roman" w:cs="Arial" w:ascii="Arial" w:hAnsi="Arial"/>
          <w:sz w:val="20"/>
          <w:szCs w:val="20"/>
          <w:lang w:val="es-ES"/>
        </w:rPr>
        <w:t>dentifica</w:t>
      </w:r>
      <w:r>
        <w:rPr>
          <w:rFonts w:cs="Arial" w:ascii="Arial" w:hAnsi="Arial"/>
          <w:sz w:val="20"/>
          <w:szCs w:val="20"/>
          <w:lang w:val="es-ES"/>
        </w:rPr>
        <w:t xml:space="preserve">ción de </w:t>
      </w:r>
      <w:r>
        <w:rPr>
          <w:rFonts w:eastAsia="Times New Roman" w:cs="Arial" w:ascii="Arial" w:hAnsi="Arial"/>
          <w:sz w:val="20"/>
          <w:szCs w:val="20"/>
          <w:lang w:val="es-ES"/>
        </w:rPr>
        <w:t>las necesidades de formación ambiental a partir de las percepciones de docentes y estudiantes frente a los conceptos de</w:t>
      </w:r>
      <w:r>
        <w:rPr>
          <w:rFonts w:cs="Arial" w:ascii="Arial" w:hAnsi="Arial"/>
          <w:sz w:val="20"/>
          <w:szCs w:val="20"/>
          <w:lang w:val="es-ES"/>
        </w:rPr>
        <w:t xml:space="preserve"> ambiente y educación ambiental, se encontró que </w:t>
      </w:r>
      <w:r>
        <w:rPr>
          <w:rFonts w:eastAsia="Times New Roman" w:cs="Arial" w:ascii="Arial" w:hAnsi="Arial"/>
          <w:sz w:val="20"/>
          <w:szCs w:val="20"/>
          <w:lang w:val="es-ES"/>
        </w:rPr>
        <w:t>un 49.2% del total de docentes respondió que la EA, responsable. En cuanto a los estudiantes, un 47.9% contestó que es regularmente responsable y un 35% totalmente responsable. Se evidencia que tanto maestros como estudiantes desconocen la fundamentación conceptual y metodológica de la EA en la formación de las personas, Según Torres (1996, p.17), quien afirma que “la Educación Ambiental es el proceso que le permite al individuo comprender las relaciones de interdependencia con su entorno, a partir del conocimiento reflexivo y crítico de su realidad biofísica, política, económica y cultural, para que, a partir de la apropiación de la realidad concreta, se puedan generar en él y en su comunidad actitudes de valoración y respeto por el ambiente, actitudes que deben generar criterios para el mejoramiento de la calidad de vida y de una concepción de desarrollo sostenibl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El </w:t>
      </w:r>
      <w:r>
        <w:rPr>
          <w:rFonts w:eastAsia="Times New Roman" w:cs="Arial" w:ascii="Arial" w:hAnsi="Arial"/>
          <w:sz w:val="20"/>
          <w:szCs w:val="20"/>
          <w:lang w:val="es-ES"/>
        </w:rPr>
        <w:t>39.3% del total de docentes respondió que se ha alcanzado un nivel de concientización, un 21.4% contestó que se ha llegado a un nivel de apersonamiento y un 21.4% no respondió. Pos su parte, un 50.9% del total de estudiantes respondió que se alcanzado un nivel de concientización, un 14.5%  un nivel de apersonamiento y un 13.3%  un nivel de sensibilización. En este sentido, los datos arrojados por la encuesta, sumados a los obtenidos a través de la revisión documental y la observación directa, no permiten afirmar dos cosas. En primer lugar, la comunidad universidad no se ha preocupado por  solucionar algunos problemas  ambientales, como las aguas negras, los residuos sólidos. En segundo lugar,  el componente ambiental está prácticamente ausente en los planes de estudio de los programas estudiados. Estos dos aseveraciones dan cuenta de una realidad: los estudiantes de la universidad de Córdoba no han tenido una formación ambient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eastAsia="Arial" w:cs="Arial" w:ascii="Arial" w:hAnsi="Arial"/>
          <w:sz w:val="20"/>
          <w:szCs w:val="20"/>
          <w:lang w:val="es-ES"/>
        </w:rPr>
        <w:t xml:space="preserve">      </w:t>
      </w:r>
      <w:r>
        <w:rPr>
          <w:rFonts w:cs="Arial" w:ascii="Arial" w:hAnsi="Arial"/>
          <w:sz w:val="20"/>
          <w:szCs w:val="20"/>
          <w:lang w:val="es-ES"/>
        </w:rPr>
        <w:t xml:space="preserve">El </w:t>
      </w:r>
      <w:r>
        <w:rPr>
          <w:rFonts w:eastAsia="Times New Roman" w:cs="Arial" w:ascii="Arial" w:hAnsi="Arial"/>
          <w:sz w:val="20"/>
          <w:szCs w:val="20"/>
          <w:lang w:val="es-ES"/>
        </w:rPr>
        <w:t>60.7% del total de docentes respondió que es un lugar donde se puede vivir, y un 25% contestó que es la interacción que se da entre lo natural, social y cultural. A su vez,  un 46.7% de los estudiantes respondió que es el espacio donde vivimos y convivimos muchos seres vivos e inertes y compartimos distintas condiciones de relación, y un 24.3%  dijo que es la interacc</w:t>
      </w:r>
      <w:r>
        <w:rPr>
          <w:rFonts w:cs="Arial" w:ascii="Arial" w:hAnsi="Arial"/>
          <w:sz w:val="20"/>
          <w:szCs w:val="20"/>
          <w:lang w:val="es-ES"/>
        </w:rPr>
        <w:t>ión social, natural y cultur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eastAsia="Times New Roman" w:cs="Arial" w:ascii="Arial" w:hAnsi="Arial"/>
          <w:sz w:val="20"/>
          <w:szCs w:val="20"/>
          <w:lang w:val="es-ES"/>
        </w:rPr>
        <w:t>Los  resultados que se acaban de presentar indican que tanto estudiantes como docentes no tienen claro el concepto de ambiente. Como esperar, entonces, si ni siquiera han aclarado este concepto, que asuman responsabilidades frente a la actual crisis ambiental. Como afirma, Eschenhagen, D. (2009), existen diferentes definiciones de ambiente, correspondientes a diferentes visiones, que implican entendimientos y manejos distintos del problema ambiental y por ende de la educación ambiental.  Es así como desde la percepción y formación del concepto de ambiente y educación ambiental que tengan los estudiantes, se tendrá un profesional con visiones distintas de su papel en su desempeño personal y profesional. En el caso de la presente investigación, se encontró que la percepción del concepto de ambiente y educación ambiental, tanto de docentes como estudiantes, tuvo la tendencia hacia la visión como objeto y no sistémica, en donde dejan por fuera los elementos sociales y culturales implicados en éstos, ello trae repercusiones, si se tiene en cuenta el trabajo realizado por Eschenhagen, D., en el que afirma que Definitivamente un egresado formado dentro de la visión de ambiente como objeto planteará “soluciones” y aproximaciones muy distintas a un problema ambiental que un egresado formado dentro de una concepción sistémica o compleja, es decir, planteará soluciones aisladas, dejando de lado las interacciones sociales y culturales y naturales que tienen los problemas ambiental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eastAsia="Arial" w:cs="Arial" w:ascii="Arial" w:hAnsi="Arial"/>
          <w:sz w:val="20"/>
          <w:szCs w:val="20"/>
          <w:lang w:val="es-ES"/>
        </w:rPr>
        <w:t xml:space="preserve">      </w:t>
      </w:r>
      <w:r>
        <w:rPr>
          <w:rFonts w:cs="Arial" w:ascii="Arial" w:hAnsi="Arial"/>
          <w:sz w:val="20"/>
          <w:szCs w:val="20"/>
          <w:lang w:val="es-ES"/>
        </w:rPr>
        <w:t xml:space="preserve">En cuanto al </w:t>
      </w:r>
      <w:r>
        <w:rPr>
          <w:rFonts w:eastAsia="Times New Roman" w:cs="Arial" w:ascii="Arial" w:hAnsi="Arial"/>
          <w:sz w:val="20"/>
          <w:szCs w:val="20"/>
          <w:lang w:val="es-ES"/>
        </w:rPr>
        <w:t>An</w:t>
      </w:r>
      <w:r>
        <w:rPr>
          <w:rFonts w:cs="Arial" w:ascii="Arial" w:hAnsi="Arial"/>
          <w:sz w:val="20"/>
          <w:szCs w:val="20"/>
          <w:lang w:val="es-ES"/>
        </w:rPr>
        <w:t>á</w:t>
      </w:r>
      <w:r>
        <w:rPr>
          <w:rFonts w:eastAsia="Times New Roman" w:cs="Arial" w:ascii="Arial" w:hAnsi="Arial"/>
          <w:sz w:val="20"/>
          <w:szCs w:val="20"/>
          <w:lang w:val="es-ES"/>
        </w:rPr>
        <w:t>li</w:t>
      </w:r>
      <w:r>
        <w:rPr>
          <w:rFonts w:cs="Arial" w:ascii="Arial" w:hAnsi="Arial"/>
          <w:sz w:val="20"/>
          <w:szCs w:val="20"/>
          <w:lang w:val="es-ES"/>
        </w:rPr>
        <w:t xml:space="preserve">sis </w:t>
      </w:r>
      <w:r>
        <w:rPr>
          <w:rFonts w:eastAsia="Times New Roman" w:cs="Arial" w:ascii="Arial" w:hAnsi="Arial"/>
          <w:sz w:val="20"/>
          <w:szCs w:val="20"/>
          <w:lang w:val="es-ES"/>
        </w:rPr>
        <w:t>la situación ambiental de los escenarios sociales, económicos y productivos; naturales o biofísicos; históricos culturales y geográficos poblacionales, en la Universidad de Córdoba, teniendo en cuenta las potencialidades y pr</w:t>
      </w:r>
      <w:r>
        <w:rPr>
          <w:rFonts w:cs="Arial" w:ascii="Arial" w:hAnsi="Arial"/>
          <w:sz w:val="20"/>
          <w:szCs w:val="20"/>
          <w:lang w:val="es-ES"/>
        </w:rPr>
        <w:t>oblemáticas ambientales, se encontró qu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a m</w:t>
      </w:r>
      <w:r>
        <w:rPr>
          <w:rFonts w:eastAsia="Times New Roman" w:cs="Arial" w:ascii="Arial" w:hAnsi="Arial"/>
          <w:sz w:val="20"/>
          <w:szCs w:val="20"/>
          <w:lang w:val="es-ES"/>
        </w:rPr>
        <w:t>isión de la licenciatura en educación física recreación y deporte, en uno de sus apartes se expresa lo siguiente: “profesionales comprometidos con el desarrollo ambiental”. Pero no se encuentra</w:t>
      </w:r>
      <w:r>
        <w:rPr>
          <w:rFonts w:cs="Arial" w:ascii="Arial" w:hAnsi="Arial"/>
          <w:sz w:val="20"/>
          <w:szCs w:val="20"/>
          <w:lang w:val="es-ES"/>
        </w:rPr>
        <w:t>n</w:t>
      </w:r>
      <w:r>
        <w:rPr>
          <w:rFonts w:eastAsia="Times New Roman" w:cs="Arial" w:ascii="Arial" w:hAnsi="Arial"/>
          <w:sz w:val="20"/>
          <w:szCs w:val="20"/>
          <w:lang w:val="es-ES"/>
        </w:rPr>
        <w:t xml:space="preserve"> nombres de asignatura en el plan de estudios, a no ser que estén asumiendo una </w:t>
      </w:r>
      <w:r>
        <w:rPr>
          <w:rFonts w:cs="Arial" w:ascii="Arial" w:hAnsi="Arial"/>
          <w:sz w:val="20"/>
          <w:szCs w:val="20"/>
          <w:lang w:val="es-ES"/>
        </w:rPr>
        <w:t>asignatura, llamada</w:t>
      </w:r>
      <w:r>
        <w:rPr>
          <w:rFonts w:eastAsia="Times New Roman" w:cs="Arial" w:ascii="Arial" w:hAnsi="Arial"/>
          <w:sz w:val="20"/>
          <w:szCs w:val="20"/>
          <w:lang w:val="es-ES"/>
        </w:rPr>
        <w:t xml:space="preserve"> recreación al aire libre, con un enfoque ambiental</w:t>
      </w:r>
    </w:p>
    <w:p>
      <w:pPr>
        <w:pStyle w:val="Normal"/>
        <w:spacing w:lineRule="auto" w:line="240"/>
        <w:jc w:val="both"/>
        <w:rPr>
          <w:rFonts w:ascii="Arial" w:hAnsi="Arial" w:cs="Arial"/>
          <w:sz w:val="20"/>
          <w:szCs w:val="20"/>
          <w:lang w:val="es-ES"/>
        </w:rPr>
      </w:pPr>
      <w:r>
        <w:rPr>
          <w:rFonts w:eastAsia="Times New Roman" w:cs="Arial" w:ascii="Arial" w:hAnsi="Arial"/>
          <w:sz w:val="20"/>
          <w:szCs w:val="20"/>
          <w:lang w:val="es-ES"/>
        </w:rPr>
        <w:t>Se encuentran excelentes potencialidades ambientales representadas en zo</w:t>
      </w:r>
      <w:r>
        <w:rPr>
          <w:rFonts w:cs="Arial" w:ascii="Arial" w:hAnsi="Arial"/>
          <w:sz w:val="20"/>
          <w:szCs w:val="20"/>
          <w:lang w:val="es-ES"/>
        </w:rPr>
        <w:t>nas verdes, senderos peatonales, a</w:t>
      </w:r>
      <w:r>
        <w:rPr>
          <w:rFonts w:eastAsia="Times New Roman" w:cs="Arial" w:ascii="Arial" w:hAnsi="Arial"/>
          <w:sz w:val="20"/>
          <w:szCs w:val="20"/>
          <w:lang w:val="es-ES"/>
        </w:rPr>
        <w:t>unque mininamente persiste en algunos trabajadores la quema de residuos sólidos</w:t>
      </w:r>
      <w:r>
        <w:rPr>
          <w:rFonts w:cs="Arial" w:ascii="Arial" w:hAnsi="Arial"/>
          <w:sz w:val="20"/>
          <w:szCs w:val="20"/>
          <w:lang w:val="es-ES"/>
        </w:rPr>
        <w:t>, f</w:t>
      </w:r>
      <w:r>
        <w:rPr>
          <w:rFonts w:eastAsia="Times New Roman" w:cs="Arial" w:ascii="Arial" w:hAnsi="Arial"/>
          <w:sz w:val="20"/>
          <w:szCs w:val="20"/>
          <w:lang w:val="es-ES"/>
        </w:rPr>
        <w:t>alta de manejo de residuos sólidos por la mayoría de  miembro</w:t>
      </w:r>
      <w:r>
        <w:rPr>
          <w:rFonts w:cs="Arial" w:ascii="Arial" w:hAnsi="Arial"/>
          <w:sz w:val="20"/>
          <w:szCs w:val="20"/>
          <w:lang w:val="es-ES"/>
        </w:rPr>
        <w:t>s de la comunidad universitaria, q</w:t>
      </w:r>
      <w:r>
        <w:rPr>
          <w:rFonts w:eastAsia="Times New Roman" w:cs="Arial" w:ascii="Arial" w:hAnsi="Arial"/>
          <w:sz w:val="20"/>
          <w:szCs w:val="20"/>
          <w:lang w:val="es-ES"/>
        </w:rPr>
        <w:t>ue se cuenta con excelentes tierras dentro y en el contexto  cordobés.</w:t>
      </w:r>
      <w:r>
        <w:rPr>
          <w:rFonts w:cs="Arial" w:ascii="Arial" w:hAnsi="Arial"/>
          <w:sz w:val="20"/>
          <w:szCs w:val="20"/>
          <w:lang w:val="es-ES"/>
        </w:rPr>
        <w:t xml:space="preserve"> </w:t>
      </w:r>
      <w:r>
        <w:rPr>
          <w:rFonts w:eastAsia="Times New Roman" w:cs="Arial" w:ascii="Arial" w:hAnsi="Arial"/>
          <w:sz w:val="20"/>
          <w:szCs w:val="20"/>
          <w:lang w:val="es-ES"/>
        </w:rPr>
        <w:t>En cuanto al uso plan de ordenamiento del territorio universitario (POTU), es direccionado por la oficina de planeación, pero además los estudiantes que participaron dejaron importantes recomendaciones que se presentan más adelante.</w:t>
      </w:r>
    </w:p>
    <w:p>
      <w:pPr>
        <w:pStyle w:val="Normal"/>
        <w:spacing w:lineRule="auto" w:line="240" w:before="0" w:after="0"/>
        <w:jc w:val="both"/>
        <w:rPr/>
      </w:pPr>
      <w:r>
        <w:rPr>
          <w:rFonts w:cs="Arial" w:ascii="Arial" w:hAnsi="Arial"/>
          <w:sz w:val="20"/>
          <w:szCs w:val="20"/>
          <w:lang w:val="es-ES"/>
        </w:rPr>
        <w:t>Por último, se destaca la c</w:t>
      </w:r>
      <w:r>
        <w:rPr>
          <w:rFonts w:eastAsia="Times New Roman" w:cs="Arial" w:ascii="Arial" w:hAnsi="Arial"/>
          <w:sz w:val="20"/>
          <w:szCs w:val="20"/>
          <w:lang w:val="es-ES"/>
        </w:rPr>
        <w:t xml:space="preserve">onformación del semillero GIAM-UNICOR (conformado por estudiantes de distinto programas, por los que han pasado estudiantes de programas de Licenciaturas de Informática y Medios audiovisuales, Ingles, Lengua Castellana, Artística Música, Educación Física, </w:t>
      </w:r>
      <w:r>
        <w:rPr>
          <w:rFonts w:cs="Arial" w:ascii="Arial" w:hAnsi="Arial"/>
          <w:sz w:val="20"/>
          <w:szCs w:val="20"/>
          <w:lang w:val="es-ES"/>
        </w:rPr>
        <w:t xml:space="preserve">Ciencias Sociales </w:t>
      </w:r>
      <w:r>
        <w:rPr>
          <w:rFonts w:eastAsia="Times New Roman" w:cs="Arial" w:ascii="Arial" w:hAnsi="Arial"/>
          <w:sz w:val="20"/>
          <w:szCs w:val="20"/>
          <w:lang w:val="es-ES"/>
        </w:rPr>
        <w:t>y programas de Ciencias básicas como Química Pura, ingeniería de alimentos, Ingeniería Ambienta</w:t>
      </w:r>
      <w:r>
        <w:rPr>
          <w:rFonts w:cs="Arial" w:ascii="Arial" w:hAnsi="Arial"/>
          <w:sz w:val="20"/>
          <w:szCs w:val="20"/>
          <w:lang w:val="es-ES"/>
        </w:rPr>
        <w:t xml:space="preserve">l y de la Facultad de Agronomía interesados en participar en un espacio donde tienen la posibilidad de intercambiar experiencias con diferentes desde una mirada interdisciplinar de la problemática ambiental. Además de estar desarrollando el proyecto “Construcción de la Red de Jóvenes Ambientalistas del Departamento de Córdoba”.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CONCLUSIONE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Después del análisis realizado se encontró:</w:t>
      </w:r>
    </w:p>
    <w:p>
      <w:pPr>
        <w:pStyle w:val="Normal"/>
        <w:spacing w:lineRule="auto"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No existen en </w:t>
      </w:r>
      <w:r>
        <w:rPr>
          <w:rFonts w:eastAsia="Times New Roman" w:cs="Arial" w:ascii="Arial" w:hAnsi="Arial"/>
          <w:sz w:val="20"/>
          <w:szCs w:val="20"/>
          <w:lang w:val="es-ES"/>
        </w:rPr>
        <w:t>la universidad como objetos de discusión e investigación,  temas relacionados con la educación ambiental tanto a que favorezcan la construcción de un concepto de gestión ambiental que esté acorde con las necesidades del país.</w:t>
      </w:r>
    </w:p>
    <w:p>
      <w:pPr>
        <w:pStyle w:val="Normal"/>
        <w:spacing w:lineRule="auto"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Casi nula </w:t>
      </w:r>
      <w:r>
        <w:rPr>
          <w:rFonts w:eastAsia="Times New Roman" w:cs="Arial" w:ascii="Arial" w:hAnsi="Arial"/>
          <w:sz w:val="20"/>
          <w:szCs w:val="20"/>
          <w:lang w:val="es-ES"/>
        </w:rPr>
        <w:t>presencia de la dimensión ambiental en los programas estudiados, y los pocos que se encuentran como el caso de Química Pura en el que incluyen una electiva llamada Cultura Ambiental.</w:t>
      </w:r>
    </w:p>
    <w:p>
      <w:pPr>
        <w:pStyle w:val="Normal"/>
        <w:spacing w:lineRule="auto" w:line="240"/>
        <w:jc w:val="both"/>
        <w:rPr>
          <w:rFonts w:ascii="Arial" w:hAnsi="Arial" w:cs="Arial"/>
          <w:sz w:val="20"/>
          <w:szCs w:val="20"/>
          <w:lang w:val="es-ES"/>
        </w:rPr>
      </w:pPr>
      <w:r>
        <w:rPr>
          <w:rFonts w:eastAsia="Arial" w:cs="Arial" w:ascii="Arial" w:hAnsi="Arial"/>
          <w:sz w:val="20"/>
          <w:szCs w:val="20"/>
          <w:lang w:val="es-ES"/>
        </w:rPr>
        <w:t xml:space="preserve">      </w:t>
      </w:r>
      <w:r>
        <w:rPr>
          <w:rFonts w:eastAsia="Times New Roman" w:cs="Arial" w:ascii="Arial" w:hAnsi="Arial"/>
          <w:sz w:val="20"/>
          <w:szCs w:val="20"/>
          <w:lang w:val="es-ES"/>
        </w:rPr>
        <w:t>La misión y la  visión de algunos programas no se corresponde con uno de los propósitos que expresan, como es el de formar profesionales integrales para una contribución al desarrollo sostenible.</w:t>
      </w:r>
    </w:p>
    <w:p>
      <w:pPr>
        <w:pStyle w:val="Normal"/>
        <w:spacing w:lineRule="auto" w:line="240"/>
        <w:jc w:val="both"/>
        <w:rPr/>
      </w:pPr>
      <w:r>
        <w:rPr>
          <w:rFonts w:eastAsia="Arial" w:cs="Arial" w:ascii="Arial" w:hAnsi="Arial"/>
          <w:sz w:val="20"/>
          <w:szCs w:val="20"/>
          <w:lang w:val="es-ES"/>
        </w:rPr>
        <w:t xml:space="preserve">      </w:t>
      </w:r>
      <w:r>
        <w:rPr>
          <w:rFonts w:cs="Arial" w:ascii="Arial" w:hAnsi="Arial"/>
          <w:sz w:val="20"/>
          <w:szCs w:val="20"/>
          <w:lang w:val="es-ES"/>
        </w:rPr>
        <w:t xml:space="preserve">Desarticulación </w:t>
      </w:r>
      <w:r>
        <w:rPr>
          <w:rFonts w:eastAsia="Times New Roman" w:cs="Arial" w:ascii="Arial" w:hAnsi="Arial"/>
          <w:sz w:val="20"/>
          <w:szCs w:val="20"/>
          <w:lang w:val="es-ES"/>
        </w:rPr>
        <w:t xml:space="preserve">de los esfuerzos individuales que </w:t>
      </w:r>
      <w:r>
        <w:rPr>
          <w:rFonts w:cs="Arial" w:ascii="Arial" w:hAnsi="Arial"/>
          <w:sz w:val="20"/>
          <w:szCs w:val="20"/>
          <w:lang w:val="es-ES"/>
        </w:rPr>
        <w:t>se hacen en materia ambiental, pasando en la mayoría de los casos desapercibidos.</w:t>
      </w:r>
    </w:p>
    <w:p>
      <w:pPr>
        <w:pStyle w:val="Normal"/>
        <w:spacing w:lineRule="auto" w:line="240"/>
        <w:jc w:val="both"/>
        <w:rPr/>
      </w:pPr>
      <w:r>
        <w:rPr>
          <w:rFonts w:eastAsia="Arial" w:cs="Arial" w:ascii="Arial" w:hAnsi="Arial"/>
          <w:sz w:val="20"/>
          <w:szCs w:val="20"/>
          <w:lang w:val="es-ES"/>
        </w:rPr>
        <w:t xml:space="preserve">      </w:t>
      </w:r>
      <w:r>
        <w:rPr>
          <w:rFonts w:cs="Arial" w:ascii="Arial" w:hAnsi="Arial"/>
          <w:sz w:val="20"/>
          <w:szCs w:val="20"/>
          <w:lang w:val="es-ES"/>
        </w:rPr>
        <w:t>Falta de posicionamiento políticos de</w:t>
      </w:r>
      <w:r>
        <w:rPr>
          <w:rFonts w:eastAsia="Times New Roman" w:cs="Arial" w:ascii="Arial" w:hAnsi="Arial"/>
          <w:sz w:val="20"/>
          <w:szCs w:val="20"/>
          <w:lang w:val="es-ES"/>
        </w:rPr>
        <w:t xml:space="preserve"> la dimensión ambiental, </w:t>
      </w:r>
      <w:r>
        <w:rPr>
          <w:rFonts w:cs="Arial" w:ascii="Arial" w:hAnsi="Arial"/>
          <w:sz w:val="20"/>
          <w:szCs w:val="20"/>
          <w:lang w:val="es-ES"/>
        </w:rPr>
        <w:t xml:space="preserve">en procesos académicos y administrativos en la Universidad de Córdoba. </w:t>
      </w:r>
    </w:p>
    <w:p>
      <w:pPr>
        <w:pStyle w:val="Normal"/>
        <w:spacing w:lineRule="auto" w:line="240"/>
        <w:jc w:val="both"/>
        <w:rPr/>
      </w:pPr>
      <w:r>
        <w:rPr>
          <w:rFonts w:eastAsia="Arial" w:cs="Arial" w:ascii="Arial" w:hAnsi="Arial"/>
          <w:sz w:val="20"/>
          <w:szCs w:val="20"/>
          <w:lang w:val="es-ES_tradnl"/>
        </w:rPr>
        <w:t xml:space="preserve">      </w:t>
      </w:r>
      <w:r>
        <w:rPr>
          <w:rFonts w:cs="Arial" w:ascii="Arial" w:hAnsi="Arial"/>
          <w:sz w:val="20"/>
          <w:szCs w:val="20"/>
          <w:lang w:val="es-ES_tradnl"/>
        </w:rPr>
        <w:t xml:space="preserve">Se </w:t>
      </w:r>
      <w:r>
        <w:rPr>
          <w:rFonts w:eastAsia="Times New Roman" w:cs="Arial" w:ascii="Arial" w:hAnsi="Arial"/>
          <w:sz w:val="20"/>
          <w:szCs w:val="20"/>
          <w:lang w:val="es-ES_tradnl"/>
        </w:rPr>
        <w:t xml:space="preserve">cuenta con espacios propicios </w:t>
      </w:r>
      <w:r>
        <w:rPr>
          <w:rFonts w:cs="Arial" w:ascii="Arial" w:hAnsi="Arial"/>
          <w:sz w:val="20"/>
          <w:szCs w:val="20"/>
          <w:lang w:val="es-ES_tradnl"/>
        </w:rPr>
        <w:t>para desarrollar procesos de sensibilización y formación, representados en las excelentes potencialidades ambientales con que cuenta la institución.</w:t>
      </w:r>
    </w:p>
    <w:p>
      <w:pPr>
        <w:pStyle w:val="Normal"/>
        <w:spacing w:lineRule="auto"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w:t>
      </w:r>
      <w:r>
        <w:rPr>
          <w:rFonts w:eastAsia="Times New Roman" w:cs="Arial" w:ascii="Arial" w:hAnsi="Arial"/>
          <w:sz w:val="20"/>
          <w:szCs w:val="20"/>
          <w:lang w:val="es-ES"/>
        </w:rPr>
        <w:t>n las licenciaturas ofrecidas en la Universidad</w:t>
      </w:r>
      <w:r>
        <w:rPr>
          <w:rFonts w:cs="Arial" w:ascii="Arial" w:hAnsi="Arial"/>
          <w:sz w:val="20"/>
          <w:szCs w:val="20"/>
          <w:lang w:val="es-ES"/>
        </w:rPr>
        <w:t xml:space="preserve"> de Córdoba</w:t>
      </w:r>
      <w:r>
        <w:rPr>
          <w:rFonts w:eastAsia="Times New Roman" w:cs="Arial" w:ascii="Arial" w:hAnsi="Arial"/>
          <w:sz w:val="20"/>
          <w:szCs w:val="20"/>
          <w:lang w:val="es-ES"/>
        </w:rPr>
        <w:t>, el componente ambiental es mínimo e incluso  nulo en algunos casos.</w:t>
      </w:r>
    </w:p>
    <w:p>
      <w:pPr>
        <w:pStyle w:val="Normal"/>
        <w:tabs>
          <w:tab w:val="clear" w:pos="708"/>
          <w:tab w:val="left" w:pos="1386" w:leader="none"/>
        </w:tabs>
        <w:spacing w:lineRule="auto"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b/>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REFERENCIAS BIBLIOGRAFICAS (Norma APA actualizada)</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t xml:space="preserve">Ángel, A. (1997): “El orden cultural: introducción a un método de interpretación ambiental. El Sistema Cultural. Extraído el 7 de Mayo, 2011, de http://es.scribd.com/doc/20767971/ElordenculturalmodelodeinterpretacionambientalAgustoAngelMaya. </w:t>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t xml:space="preserve">Benayas, J., Alba, D. y Sánchez, S. (2002/3). Universidad y desarrollo sostenible. La ambientalización de los campus universitarios: El caso de la Universidad Autónoma de Madrid. Ecosistemas 2002/3 [Versión electrónica]. Extraído el 5 septiembre, 2007, de (URL: http//www.aeet.org/ecosistemas/023/educativa2.htm). </w:t>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t>Coya, G. (2000). La ambientalización de la Universidad. Memoria para optar el Título  de Doctora. Facultad de Ciencias de la Educación. Universidad Santiago de Compostela, España. Extraído el  15 de Mayo, 2011, de Extraído de http://www.biblioteca.org.ar/libros/133308.pdf</w:t>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t>Eschenhagen, D. M. (2007) La educación ambiental superior en América Latina: Una evaluación de la oferta de posgrados ambientales. THEOMAI Estudios sobre Sociedad y Desarrollo, 16, 1515-6443. Extrído el 29 de Noviembre, 2011, de http://revista-theomai.unq.edu.ar/NUMERO16/Eschenhagen.pdf.</w:t>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t>Ferrer, C., Pierra, C. &amp; Lazo, M.(2003) Ambientalización curricular  del perfil geólogominero-metalúrgico. Revista Pedagogía Universitaria, 4, Volumen8. Extraído el 28 de Noviembre, 2011, de http://campus.usal.es/sostenibilidad/pdf/Ambientalizacioncurricularperfilgeologominerometalurgico.pdf</w:t>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t>Gutiérrez., J. &amp;  González D. (2006) Aseguramiento de la calidad ambiental en instituciones de...Revista Iberoamericana de Educación. 1681-5653. Extraído el Mayo 12, 2011, de: http://www.rieoei.org/edu_amb6.htm</w:t>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t>Leff, E. (1990). Las universidades y  la  formación ambiental: diez líneas de acción PNUMA/México Educación superior y sociedad, 1, Volumen 3, Extraído el 30 de Noviembre, 2011, de http://ess.iesalc.unesco.org.veLEY 30 DE 1992. [Versión electrónica]. Diario Oficial No. 40.700, de 29 de diciembre de 1992.</w:t>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t>Torres, M. (2006). La dimensión ambiental: un reto para la educación de la nueva sociedad, proyectos ambientales escolares PRAE. Una estrategia para la inclusión de la dimensión ambiental en la escuela. Ministerio de Educación Nacional, Santafé de Bogotá, D.C. Serie Documentos Especiales.</w:t>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shd w:fill="FFFFFF" w:val="clear"/>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spacing w:lineRule="auto" w:line="240" w:before="0" w:after="0"/>
        <w:jc w:val="both"/>
        <w:rPr>
          <w:rFonts w:ascii="Arial" w:hAnsi="Arial" w:eastAsia="Times New Roman" w:cs="Arial"/>
          <w:bCs/>
          <w:color w:val="000000"/>
          <w:sz w:val="20"/>
          <w:szCs w:val="20"/>
          <w:shd w:fill="FFFFFF" w:val="clear"/>
          <w:lang w:val="es-ES" w:eastAsia="es-MX"/>
        </w:rPr>
      </w:pPr>
      <w:r>
        <w:rPr>
          <w:rFonts w:eastAsia="Times New Roman" w:cs="Arial" w:ascii="Arial" w:hAnsi="Arial"/>
          <w:bCs/>
          <w:color w:val="000000"/>
          <w:sz w:val="20"/>
          <w:szCs w:val="20"/>
          <w:shd w:fill="FFFFFF" w:val="clear"/>
          <w:lang w:val="es-ES" w:eastAsia="es-MX"/>
        </w:rPr>
      </w:r>
    </w:p>
    <w:p>
      <w:pPr>
        <w:pStyle w:val="Normal"/>
        <w:spacing w:lineRule="auto" w:line="240" w:before="0" w:after="200"/>
        <w:jc w:val="center"/>
        <w:rPr>
          <w:rFonts w:ascii="Arial" w:hAnsi="Arial" w:cs="Arial"/>
          <w:b/>
          <w:b/>
          <w:sz w:val="20"/>
          <w:szCs w:val="20"/>
          <w:lang w:val="es-ES"/>
        </w:rPr>
      </w:pPr>
      <w:r>
        <w:rPr>
          <w:rFonts w:cs="Arial" w:ascii="Arial" w:hAnsi="Arial"/>
          <w:b/>
          <w:sz w:val="20"/>
          <w:szCs w:val="20"/>
          <w:lang w:val="es-ES"/>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20">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2">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18">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5">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9">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8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decimal"/>
      <w:lvlText w:val="%1."/>
      <w:lvlJc w:val="left"/>
      <w:pPr>
        <w:tabs>
          <w:tab w:val="num" w:pos="0"/>
        </w:tabs>
        <w:ind w:left="390" w:hanging="390"/>
      </w:pPr>
      <w:rPr>
        <w:b/>
        <w:rFonts w:ascii="Arial" w:hAnsi="Arial" w:cs="Arial"/>
        <w:color w:val="000000"/>
      </w:rPr>
    </w:lvl>
    <w:lvl w:ilvl="1">
      <w:start w:val="1"/>
      <w:numFmt w:val="decimal"/>
      <w:lvlText w:val="%1.%2."/>
      <w:lvlJc w:val="left"/>
      <w:pPr>
        <w:tabs>
          <w:tab w:val="num" w:pos="0"/>
        </w:tabs>
        <w:ind w:left="390" w:hanging="390"/>
      </w:pPr>
      <w:rPr>
        <w:b/>
        <w:rFonts w:ascii="Arial" w:hAnsi="Arial" w:cs="Arial"/>
        <w:color w:val="000000"/>
      </w:rPr>
    </w:lvl>
    <w:lvl w:ilvl="2">
      <w:start w:val="1"/>
      <w:numFmt w:val="decimal"/>
      <w:lvlText w:val="%1.%2.%3."/>
      <w:lvlJc w:val="left"/>
      <w:pPr>
        <w:tabs>
          <w:tab w:val="num" w:pos="0"/>
        </w:tabs>
        <w:ind w:left="720" w:hanging="720"/>
      </w:pPr>
      <w:rPr>
        <w:b/>
        <w:rFonts w:ascii="Arial" w:hAnsi="Arial" w:cs="Arial"/>
        <w:color w:val="000000"/>
      </w:rPr>
    </w:lvl>
    <w:lvl w:ilvl="3">
      <w:start w:val="1"/>
      <w:numFmt w:val="decimal"/>
      <w:lvlText w:val="%1.%2.%3.%4."/>
      <w:lvlJc w:val="left"/>
      <w:pPr>
        <w:tabs>
          <w:tab w:val="num" w:pos="0"/>
        </w:tabs>
        <w:ind w:left="720" w:hanging="720"/>
      </w:pPr>
      <w:rPr>
        <w:b/>
        <w:rFonts w:ascii="Arial" w:hAnsi="Arial" w:cs="Arial"/>
        <w:color w:val="000000"/>
      </w:rPr>
    </w:lvl>
    <w:lvl w:ilvl="4">
      <w:start w:val="1"/>
      <w:numFmt w:val="decimal"/>
      <w:lvlText w:val="%1.%2.%3.%4.%5."/>
      <w:lvlJc w:val="left"/>
      <w:pPr>
        <w:tabs>
          <w:tab w:val="num" w:pos="0"/>
        </w:tabs>
        <w:ind w:left="1080" w:hanging="1080"/>
      </w:pPr>
      <w:rPr>
        <w:b/>
        <w:rFonts w:ascii="Arial" w:hAnsi="Arial" w:cs="Arial"/>
        <w:color w:val="000000"/>
      </w:rPr>
    </w:lvl>
    <w:lvl w:ilvl="5">
      <w:start w:val="1"/>
      <w:numFmt w:val="decimal"/>
      <w:lvlText w:val="%1.%2.%3.%4.%5.%6."/>
      <w:lvlJc w:val="left"/>
      <w:pPr>
        <w:tabs>
          <w:tab w:val="num" w:pos="0"/>
        </w:tabs>
        <w:ind w:left="1080" w:hanging="1080"/>
      </w:pPr>
      <w:rPr>
        <w:b/>
        <w:rFonts w:ascii="Arial" w:hAnsi="Arial" w:cs="Arial"/>
        <w:color w:val="000000"/>
      </w:rPr>
    </w:lvl>
    <w:lvl w:ilvl="6">
      <w:start w:val="1"/>
      <w:numFmt w:val="decimal"/>
      <w:lvlText w:val="%1.%2.%3.%4.%5.%6.%7."/>
      <w:lvlJc w:val="left"/>
      <w:pPr>
        <w:tabs>
          <w:tab w:val="num" w:pos="0"/>
        </w:tabs>
        <w:ind w:left="1440" w:hanging="1440"/>
      </w:pPr>
      <w:rPr>
        <w:b/>
        <w:rFonts w:ascii="Arial" w:hAnsi="Arial" w:cs="Arial"/>
        <w:color w:val="000000"/>
      </w:rPr>
    </w:lvl>
    <w:lvl w:ilvl="7">
      <w:start w:val="1"/>
      <w:numFmt w:val="decimal"/>
      <w:lvlText w:val="%1.%2.%3.%4.%5.%6.%7.%8."/>
      <w:lvlJc w:val="left"/>
      <w:pPr>
        <w:tabs>
          <w:tab w:val="num" w:pos="0"/>
        </w:tabs>
        <w:ind w:left="1440" w:hanging="1440"/>
      </w:pPr>
      <w:rPr>
        <w:b/>
        <w:rFonts w:ascii="Arial" w:hAnsi="Arial" w:cs="Arial"/>
        <w:color w:val="000000"/>
      </w:rPr>
    </w:lvl>
    <w:lvl w:ilvl="8">
      <w:start w:val="1"/>
      <w:numFmt w:val="decimal"/>
      <w:lvlText w:val="%1.%2.%3.%4.%5.%6.%7.%8.%9."/>
      <w:lvlJc w:val="left"/>
      <w:pPr>
        <w:tabs>
          <w:tab w:val="num" w:pos="0"/>
        </w:tabs>
        <w:ind w:left="1800" w:hanging="1800"/>
      </w:pPr>
      <w:rPr>
        <w:b/>
        <w:rFonts w:ascii="Arial" w:hAnsi="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4:24:00Z</dcterms:created>
  <dc:creator>HOME</dc:creator>
  <dc:description/>
  <dc:language>en-US</dc:language>
  <cp:lastModifiedBy>Home</cp:lastModifiedBy>
  <cp:lastPrinted>2014-12-18T01:27:00Z</cp:lastPrinted>
  <dcterms:modified xsi:type="dcterms:W3CDTF">2015-05-04T04:24:00Z</dcterms:modified>
  <cp:revision>2</cp:revision>
  <dc:subject/>
  <dc:title/>
</cp:coreProperties>
</file>